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ace c 1995 by Peter Neuendorffer  Arcade game for Windows 3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e is a short-term memory tester game. This arcade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. It is complete as is. To pay for it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 MA 02134   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lls in the square, and then you retracc the path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quares in order. The scoring is explained in "Score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640X400 and 800X600 resolut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the files here to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Windows 3.1 etc:   Open a program group, select File/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o Xtrace.exe. Click OK, Change Icon Ok, OK. For Windows 95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tart Button and open a folder. Click File/New/Shortc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o find Xtrace.exe. Click Ok, Next,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e tests your short 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tart a new game, click on new game. Click st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lick on Retrace button at the bottom of the screen, and clic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 the same order the computer lit them. Click Sto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get to New Game, you have to click the Stop butto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