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rypt-It v3.01 for Windows 95 provided the following over 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help file with additional informa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shareware and about dialog boxes to us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l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file selection dialog box to remember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se the last one as you walk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places where bitmaps weren't being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the size of the filelist font on the main wind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more items in the listbox, show longer paths, and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 main Encrypt-It functions v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size of several controls to look better in VGA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Control spacing was too close on lower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places in the file selection are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orage areas could be too small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in several places to catch unexpec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and Escape keyboard keys.  The applic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handled these and resulted in code being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Encrypt To destination dialog box and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ialog boxs to catch the case where you delete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left the destination blank but still told Encrypt-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 for Windows 95 (NOT 3.x) provides the following over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itten in C++ providing much more function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"bugs" that would normally come from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32 bit operation!  Encrypt-It is now a high performanc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fering up to twice the performanc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boxes now have "smart" controls that make using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support for file lists complete with optiona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, sorting, and list replacement.  Up to 2 billion names in a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file selection supporting multiple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graphic command buttons with pictures and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de has been added to ensure full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generation of Encrypt-It for Windows and Encrypt-I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additional enhancements like tooltips, simplified tab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and expa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