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stExit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_________________________     ZIP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Exit license (each) number _____........$10.00...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Exit source code .......................$25.00...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residents add sales tax...................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residents - Shipping and handling........$ 4.00...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- Shipping and handling...............$ 6.00...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in US Funds drawn on a US Bank.........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s payable to: Computer Business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Business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962 Bowen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 Jose, CA 95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 (408) 578-35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