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114200242"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50303188"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596116415"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979560465"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791415231"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2072234242"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822870872"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807388755"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2056164229"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513260431"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934412677"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324133653"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702692615"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189261445"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