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STALLATION FREQUENTLY ASKED QUESTION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720" w:right="0" w:hanging="0"/>
        <w:jc w:val="left"/>
        <w:rPr/>
      </w:pPr>
      <w:r>
        <w:rPr>
          <w:rFonts w:eastAsia="Times New Roman" w:cs="Times New Roman" w:ascii="Times New Roman" w:hAnsi="Times New Roman"/>
          <w:b/>
          <w:bCs/>
          <w:color w:val="000000"/>
          <w:sz w:val="24"/>
          <w:szCs w:val="24"/>
        </w:rPr>
        <w:t>I know DOS pretty well.  What do I really have to do to install the macros?</w:t>
      </w:r>
      <w:r>
        <w:rPr>
          <w:rFonts w:eastAsia="Times New Roman" w:cs="Times New Roman" w:ascii="Times New Roman" w:hAnsi="Times New Roman"/>
          <w:color w:val="000000"/>
          <w:sz w:val="24"/>
          <w:szCs w:val="24"/>
        </w:rPr>
        <w:t xml:space="preserve">  Why go through all the steps of in</w:t>
        <w:softHyphen/>
        <w:t>stalling them yourself?  Run the Install macro from WordPer</w:t>
        <w:softHyphen/>
        <w:t>fect.  If you want to do it yourself (perhaps for security purposes) (i) copy all of the macros to a directory, (ii) go into setup and change location of keyboards to point to that location, (iii) in setup, pick the FREE Keyboard, (iii) Edit the macro MACROLOC.</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720" w:right="0" w:hanging="0"/>
        <w:jc w:val="left"/>
        <w:rPr/>
      </w:pPr>
      <w:r>
        <w:rPr>
          <w:rFonts w:eastAsia="Times New Roman" w:cs="Times New Roman" w:ascii="Times New Roman" w:hAnsi="Times New Roman"/>
          <w:b/>
          <w:bCs/>
          <w:color w:val="000000"/>
          <w:sz w:val="24"/>
          <w:szCs w:val="24"/>
        </w:rPr>
        <w:t>These macros have your name and address in them - I want my name and address.</w:t>
      </w:r>
      <w:r>
        <w:rPr>
          <w:rFonts w:eastAsia="Times New Roman" w:cs="Times New Roman" w:ascii="Times New Roman" w:hAnsi="Times New Roman"/>
          <w:color w:val="000000"/>
          <w:sz w:val="24"/>
          <w:szCs w:val="24"/>
        </w:rPr>
        <w:t xml:space="preserve">  Read the files starting with @ for help in changing the few customized macros.  Most macros are set up with parameters in {ASSIGN} statements so that you only have to change the parameters and not the programming.  Others have my name and address in styles, boxes, headers, charts or tables in regular WP documents that you can change without knowing anything about macros.  The @ files tell you how.  I left my name and address, etc in these macros as a template, since it is easier to change an example than a blank fiel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720" w:right="0" w:hanging="0"/>
        <w:jc w:val="left"/>
        <w:rPr/>
      </w:pPr>
      <w:r>
        <w:rPr>
          <w:rFonts w:eastAsia="Times New Roman" w:cs="Times New Roman" w:ascii="Times New Roman" w:hAnsi="Times New Roman"/>
          <w:b/>
          <w:bCs/>
          <w:color w:val="000000"/>
          <w:sz w:val="24"/>
          <w:szCs w:val="24"/>
        </w:rPr>
        <w:t>Why do you have this MacroLoc pointer?</w:t>
      </w:r>
      <w:r>
        <w:rPr>
          <w:rFonts w:eastAsia="Times New Roman" w:cs="Times New Roman" w:ascii="Times New Roman" w:hAnsi="Times New Roman"/>
          <w:color w:val="000000"/>
          <w:sz w:val="24"/>
          <w:szCs w:val="24"/>
        </w:rPr>
        <w:t xml:space="preserve">  At my site, the FREE macros are kept in a library on the Novell network that has read access for all but only I have write access.  This prevents anyone from inadvertently changing the macros set that everyone uses.  It also prevents a user from writing her own macros since that requires write access.  Using a pointer allows the keyboards to be moved to a private loca</w:t>
        <w:softHyphen/>
        <w:t>tion to which the user has full access (we use H:\Macros).  The FREE Keyboard, the macro MACROLOC (pointing to the FREE Macro Library) and the user's own macros are kept in her private macro directory and yet the FREE Keyboard is able to use all of the macros in the public FREE Macro Library.  The INSTALL macro takes care of all of this for you.  For more information, read #Macrolo.Doc.</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720" w:right="0" w:hanging="0"/>
        <w:jc w:val="left"/>
        <w:rPr/>
      </w:pPr>
      <w:r>
        <w:rPr>
          <w:rFonts w:eastAsia="Times New Roman" w:cs="Times New Roman" w:ascii="Times New Roman" w:hAnsi="Times New Roman"/>
          <w:b/>
          <w:bCs/>
          <w:color w:val="000000"/>
          <w:sz w:val="24"/>
          <w:szCs w:val="24"/>
        </w:rPr>
        <w:t>I want to put the FREE Macro Library in some non-standard location.</w:t>
      </w:r>
      <w:r>
        <w:rPr>
          <w:rFonts w:eastAsia="Times New Roman" w:cs="Times New Roman" w:ascii="Times New Roman" w:hAnsi="Times New Roman"/>
          <w:color w:val="000000"/>
          <w:sz w:val="24"/>
          <w:szCs w:val="24"/>
        </w:rPr>
        <w:t xml:space="preserve">  No problem.  Install will ask you where to put it and create the directory if it does not exist.  Be sure to follow the instructions that Install gives you and edit MACROLOC to point to your location.  You may also have to edit LTRLOC.</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720" w:right="0" w:hanging="0"/>
        <w:jc w:val="left"/>
        <w:rPr/>
      </w:pPr>
      <w:r>
        <w:rPr>
          <w:rFonts w:eastAsia="Times New Roman" w:cs="Times New Roman" w:ascii="Times New Roman" w:hAnsi="Times New Roman"/>
          <w:b/>
          <w:bCs/>
          <w:color w:val="000000"/>
          <w:sz w:val="24"/>
          <w:szCs w:val="24"/>
        </w:rPr>
        <w:t>What are these .OLD files</w:t>
      </w:r>
      <w:r>
        <w:rPr>
          <w:rFonts w:eastAsia="Times New Roman" w:cs="Times New Roman" w:ascii="Times New Roman" w:hAnsi="Times New Roman"/>
          <w:color w:val="000000"/>
          <w:sz w:val="24"/>
          <w:szCs w:val="24"/>
        </w:rPr>
        <w:t>.  If you are updating from an earlier version, we try not to destroy custom changes you have made.  We therefore save the following existing files as .OLD:  L_.WPM, MEMO.WPM, FAX.CHT, and BLKLINE.SAV.</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pPr>
      <w:r>
        <w:rPr>
          <w:rFonts w:eastAsia="Times New Roman" w:cs="Times New Roman" w:ascii="Times New Roman" w:hAnsi="Times New Roman"/>
          <w:b/>
          <w:bCs/>
          <w:color w:val="000000"/>
          <w:sz w:val="24"/>
          <w:szCs w:val="24"/>
        </w:rPr>
        <w:t>How can I edit these large macros?  Why are they so big?</w:t>
      </w:r>
      <w:r>
        <w:rPr>
          <w:rFonts w:eastAsia="Times New Roman" w:cs="Times New Roman" w:ascii="Times New Roman" w:hAnsi="Times New Roman"/>
          <w:color w:val="000000"/>
          <w:sz w:val="24"/>
          <w:szCs w:val="24"/>
        </w:rPr>
        <w:t xml:space="preserve"> </w:t>
      </w:r>
    </w:p>
    <w:p>
      <w:pPr>
        <w:pStyle w:val="Normal"/>
        <w:bidi w:val="0"/>
        <w:spacing w:lineRule="auto" w:line="240" w:before="0" w:after="0"/>
        <w:ind w:left="72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 can edit all of them on a 286 with one meg of memory.  Do not try it however, if you are using Document 2.  If you don't have enough memory to edit a macro, try exiting WP and editing as soon as you re-enter.  Also try using fewer TSR's.  Large macros have been broken down into several parts, but there is a lot of overhead in macros and this has been avoided where possible.  SHOW_H is much, much bigger than WP says a macro can be and still be edited without the macro Editor (from WP Office), which goes to show how power</w:t>
        <w:softHyphen/>
        <w:t>ful WP 5.1 really i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720" w:right="0" w:hanging="0"/>
        <w:jc w:val="left"/>
        <w:rPr/>
      </w:pPr>
      <w:r>
        <w:rPr>
          <w:rFonts w:eastAsia="Times New Roman" w:cs="Times New Roman" w:ascii="Times New Roman" w:hAnsi="Times New Roman"/>
          <w:b/>
          <w:bCs/>
          <w:color w:val="000000"/>
          <w:sz w:val="24"/>
          <w:szCs w:val="24"/>
        </w:rPr>
        <w:t>I want to change what a macro does in more complex ways than your macro allows</w:t>
      </w:r>
      <w:r>
        <w:rPr>
          <w:rFonts w:eastAsia="Times New Roman" w:cs="Times New Roman" w:ascii="Times New Roman" w:hAnsi="Times New Roman"/>
          <w:color w:val="000000"/>
          <w:sz w:val="24"/>
          <w:szCs w:val="24"/>
        </w:rPr>
        <w:t>.  Great.  You will find that the macros are heavily commented to help you.  You will also find a &lt;--at the end of a comment on a line that I think you might want to change.  That is, a place where I made an assumption that might not be univer</w:t>
        <w:softHyphen/>
        <w:t>sal.  Please comment your changes and send me a copy of your changes so that I can distrib</w:t>
        <w:softHyphen/>
        <w:t>ute a better set.  Although these macros are FREEWARE and you do not have to register them, they are copyrighted and, unless the macro is redesigned, you have made a derivative work that is still covered by my copy</w:t>
        <w:softHyphen/>
        <w:t>right.  This means that you are not allowed to sell or otherwise charge for the macro.  If this bothers you, con</w:t>
        <w:softHyphen/>
        <w:t>tact me - I will usually give per</w:t>
        <w:softHyphen/>
        <w:t>mission to include any macro in your shareware set that you have im</w:t>
        <w:softHyphen/>
        <w:t>proved.  I also usually give permission to include indi</w:t>
        <w:softHyphen/>
        <w:t>vidual macros in a shareware set if you give me permis</w:t>
        <w:softHyphen/>
        <w:t>sion to include some of your macros, or macro elements, in my Freeware set.  My objective is to help the entire WP commu</w:t>
        <w:softHyphen/>
        <w:t>nit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720" w:right="0" w:hanging="0"/>
        <w:jc w:val="left"/>
        <w:rPr/>
      </w:pPr>
      <w:r>
        <w:rPr>
          <w:rFonts w:eastAsia="Times New Roman" w:cs="Times New Roman" w:ascii="Times New Roman" w:hAnsi="Times New Roman"/>
          <w:b/>
          <w:bCs/>
          <w:color w:val="000000"/>
          <w:sz w:val="24"/>
          <w:szCs w:val="24"/>
        </w:rPr>
        <w:t>Can I just use some of the macros by them selves or on my own keyboard?</w:t>
      </w:r>
      <w:r>
        <w:rPr>
          <w:rFonts w:eastAsia="Times New Roman" w:cs="Times New Roman" w:ascii="Times New Roman" w:hAnsi="Times New Roman"/>
          <w:color w:val="000000"/>
          <w:sz w:val="24"/>
          <w:szCs w:val="24"/>
        </w:rPr>
        <w:t xml:space="preserve">  Of course.  If you will be redistributing the macro, please read the answer to the previous question for copyright information.  Please note that many of the macros are in parts and require the use of the macro MacroLoc.Wpm to properly operate.  If the macro does not seem to work for you, see the notes at the end of the macro you want to use and read #Macroloc.</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72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The WordPerfect keyboards are self contained. </w:t>
      </w:r>
    </w:p>
    <w:p>
      <w:pPr>
        <w:pStyle w:val="Normal"/>
        <w:bidi w:val="0"/>
        <w:spacing w:lineRule="auto" w:line="240" w:before="0" w:after="0"/>
        <w:ind w:left="720" w:right="0" w:hanging="0"/>
        <w:jc w:val="left"/>
        <w:rPr/>
      </w:pPr>
      <w:r>
        <w:rPr>
          <w:rFonts w:eastAsia="Times New Roman" w:cs="Times New Roman" w:ascii="Times New Roman" w:hAnsi="Times New Roman"/>
          <w:b/>
          <w:bCs/>
          <w:color w:val="000000"/>
          <w:sz w:val="24"/>
          <w:szCs w:val="24"/>
        </w:rPr>
        <w:t>Why do you have all these macros?</w:t>
      </w:r>
      <w:r>
        <w:rPr>
          <w:rFonts w:eastAsia="Times New Roman" w:cs="Times New Roman" w:ascii="Times New Roman" w:hAnsi="Times New Roman"/>
          <w:color w:val="000000"/>
          <w:sz w:val="24"/>
          <w:szCs w:val="24"/>
        </w:rPr>
        <w:tab/>
        <w:t>The Word Perfect key</w:t>
        <w:softHyphen/>
        <w:t>boards are not self contained but refer</w:t>
        <w:softHyphen/>
        <w:t>ence the EDIT, LABEL and other large macros.  The maximum size for a keyboard is about 45K  and it sits in memory all the time, reducing working space.  We {CHAIN} or {NEST} to macros as we use them.  The FREE Keyboard is under 10K and does incorporate some "shortcut" macros that are very short.  The macros are also independent to allow you to use the macros individ</w:t>
        <w:softHyphen/>
        <w:t>ually without the Keyboard or to incorporate them into your own keyboard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72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Why are some of the WordPerfect macros repeated here?</w:t>
      </w:r>
    </w:p>
    <w:p>
      <w:pPr>
        <w:pStyle w:val="Normal"/>
        <w:bidi w:val="0"/>
        <w:spacing w:lineRule="auto" w:line="240" w:before="0" w:after="0"/>
        <w:ind w:left="72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Why are the WordPerfect keyboards repeated here?</w:t>
      </w:r>
    </w:p>
    <w:p>
      <w:pPr>
        <w:pStyle w:val="Normal"/>
        <w:bidi w:val="0"/>
        <w:spacing w:lineRule="auto" w:line="240" w:before="0" w:after="0"/>
        <w:ind w:left="72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What are all these macros ending with _H and _1</w:t>
      </w:r>
    </w:p>
    <w:p>
      <w:pPr>
        <w:pStyle w:val="Normal"/>
        <w:bidi w:val="0"/>
        <w:spacing w:lineRule="auto" w:line="240" w:before="0" w:after="0"/>
        <w:ind w:left="720" w:right="0" w:hanging="0"/>
        <w:jc w:val="left"/>
        <w:rPr/>
      </w:pPr>
      <w:r>
        <w:rPr>
          <w:rFonts w:eastAsia="Times New Roman" w:cs="Times New Roman" w:ascii="Times New Roman" w:hAnsi="Times New Roman"/>
          <w:b/>
          <w:bCs/>
          <w:color w:val="000000"/>
          <w:sz w:val="24"/>
          <w:szCs w:val="24"/>
        </w:rPr>
        <w:t>How can I edit these large macros?  Why are they so big?</w:t>
      </w:r>
      <w:r>
        <w:rPr>
          <w:rFonts w:eastAsia="Times New Roman" w:cs="Times New Roman" w:ascii="Times New Roman" w:hAnsi="Times New Roman"/>
          <w:color w:val="000000"/>
          <w:sz w:val="24"/>
          <w:szCs w:val="24"/>
        </w:rPr>
        <w:t xml:space="preserve"> </w:t>
      </w:r>
    </w:p>
    <w:p>
      <w:pPr>
        <w:pStyle w:val="Normal"/>
        <w:bidi w:val="0"/>
        <w:spacing w:lineRule="auto" w:line="240" w:before="0" w:after="0"/>
        <w:ind w:left="72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The WordPerfect keyboards are self contained. Why do you have all these macros?</w:t>
      </w:r>
    </w:p>
    <w:p>
      <w:pPr>
        <w:pStyle w:val="Normal"/>
        <w:bidi w:val="0"/>
        <w:spacing w:lineRule="auto" w:line="240" w:before="0" w:after="0"/>
        <w:ind w:left="0" w:right="0" w:firstLine="72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What is Freeware?</w:t>
      </w:r>
    </w:p>
    <w:p>
      <w:pPr>
        <w:pStyle w:val="Normal"/>
        <w:bidi w:val="0"/>
        <w:spacing w:lineRule="auto" w:line="240" w:before="0" w:after="0"/>
        <w:ind w:left="72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How do I get in touch with the autho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72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se questions, and more, are answered in #Q&amp;A.DOC</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