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pcb v1.0                                       (c) 1993 Vince Soren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is FREEWARE,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be charged for - No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validate a PCB style listing again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. If a file that is in the listing is not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formation is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forms of syntax for CleanP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check single directory/list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directory listing 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check single directory/listing pair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emoving file info listing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*** File Not On Dis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@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check a list of directory/listing pairs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rectory listing", similar to that u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- Se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!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check a PCBoard DIR.LST format file. Nam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limited to DI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D:\WINDOWS\UPLOADS C:\PCB\MAIN\DIR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@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!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!C:\PCB\CDROM\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will retain a backup copy of the original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"cleaned" version. If you add a /NoBackup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 backup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aths and filenames are valid, or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files in advance. If you give CleanPCB the wro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find any matching files, and of course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file descriptions from the lis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