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b/>
          <w:bCs/>
          <w:vanish/>
          <w:color w:val="000000"/>
          <w:sz w:val="24"/>
          <w:szCs w:val="24"/>
          <w:lang w:val="en-US"/>
        </w:rPr>
        <w:t>.c.</w:t>
      </w:r>
      <w:r>
        <w:rPr>
          <w:rFonts w:eastAsia="modern i" w:cs="modern i" w:ascii="modern i" w:hAnsi="modern i"/>
          <w:b/>
          <w:bCs/>
          <w:color w:val="000000"/>
          <w:sz w:val="24"/>
          <w:szCs w:val="24"/>
          <w:lang w:val="en-US"/>
        </w:rPr>
        <w:t xml:space="preserve">SYSOP - WHILE SYSOP ON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1</w:t>
        <w:tab/>
        <w:t>Manage Caller 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D</w:t>
        <w:tab/>
        <w:t>Delete caller 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P</w:t>
        <w:tab/>
        <w:t>Print caller 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S</w:t>
        <w:tab/>
        <w:t>Search caller log for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V</w:t>
        <w:tab/>
        <w:t>View caller 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2</w:t>
        <w:tab/>
        <w:t>View/Print User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P</w:t>
        <w:tab/>
        <w:t>Print user li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V</w:t>
        <w:tab/>
        <w:t>View list of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3</w:t>
        <w:tab/>
        <w:t>Pack/Renumbe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Recover a Killed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msg #]</w:t>
        <w:tab/>
        <w:t>Message number to reco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5</w:t>
        <w:tab/>
        <w:t>List Message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[beg. msg.  #]  Beginning messag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+</w:t>
        <w:tab/>
        <w:t>Scan in forward di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-</w:t>
        <w:tab/>
        <w:t>Scan in reverse di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A</w:t>
        <w:tab/>
        <w:t>Scan selected con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ALL</w:t>
        <w:tab/>
        <w:t>Scan all con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F</w:t>
        <w:tab/>
        <w:t>Message from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L</w:t>
        <w:tab/>
        <w:t>Begin with last message in message 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NS</w:t>
        <w:tab/>
        <w:t>Display in non-stop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S</w:t>
        <w:tab/>
        <w:t>Messages that you have not read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TS</w:t>
        <w:tab/>
        <w:t>Messages that contain particular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USER</w:t>
        <w:tab/>
        <w:t>Messages from a particular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Y</w:t>
        <w:tab/>
        <w:t>Messages addressed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6</w:t>
        <w:tab/>
        <w:t>View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[filename]</w:t>
        <w:tab/>
        <w:tab/>
        <w:t>The filename you wish to view on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7</w:t>
        <w:tab/>
        <w:t>User Mainten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[record #]</w:t>
        <w:tab/>
        <w:tab/>
        <w:t>User record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A</w:t>
        <w:tab/>
        <w:t>Add a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C</w:t>
        <w:tab/>
        <w:t>Change current user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D</w:t>
        <w:tab/>
        <w:t>Delete current user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F</w:t>
        <w:tab/>
        <w:t>Find a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L</w:t>
        <w:tab/>
        <w:t>List all user rec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P</w:t>
        <w:tab/>
        <w:t>Print all user rec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Q</w:t>
        <w:tab/>
        <w:t>Qu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S</w:t>
        <w:tab/>
        <w:t>Search user records for text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U</w:t>
        <w:tab/>
        <w:t>Undelete a user record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8</w:t>
        <w:tab/>
        <w:t>Pack User File</w:t>
        <w:tab/>
        <w:t>9</w:t>
        <w:tab/>
        <w:t>Remote Drop to DOS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</w:t>
        <w:tab/>
        <w:t>Ye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10</w:t>
        <w:tab/>
        <w:t>Execute DOS Command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11</w:t>
        <w:tab/>
        <w:t>View Users Currently Onlin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node #]</w:t>
        <w:tab/>
        <w:t>Node number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13</w:t>
        <w:tab/>
        <w:t>View Node Caller Log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[node #]</w:t>
        <w:tab/>
        <w:t>Node number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A</w:t>
        <w:tab/>
        <w:t>All caller log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S</w:t>
        <w:tab/>
        <w:t>Search for text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14</w:t>
        <w:tab/>
        <w:t>Drop Node to DOS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[Node #]</w:t>
        <w:tab/>
        <w:t>Node number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15</w:t>
        <w:tab/>
        <w:t>Recycle Nod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[node #]</w:t>
        <w:tab/>
        <w:t>Node number to recycl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BR</w:t>
        <w:tab/>
        <w:t>Broadcast Message to Any Nod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[node #]</w:t>
        <w:tab/>
        <w:t>Node number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[msg]</w:t>
        <w:tab/>
        <w:t>Message to send to another nod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!</w:t>
        <w:tab/>
        <w:t>Re-Display Last Command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i" w:cs="modern i" w:ascii="modern i" w:hAnsi="modern i"/>
          <w:b/>
          <w:bCs/>
          <w:vanish/>
          <w:color w:val="000000"/>
          <w:sz w:val="24"/>
          <w:szCs w:val="24"/>
          <w:lang w:val="en-US"/>
        </w:rPr>
        <w:t>.c.</w:t>
      </w:r>
      <w:r>
        <w:rPr>
          <w:rFonts w:eastAsia="modern i" w:cs="modern i" w:ascii="modern i" w:hAnsi="modern i"/>
          <w:b/>
          <w:bCs/>
          <w:color w:val="000000"/>
          <w:sz w:val="24"/>
          <w:szCs w:val="24"/>
          <w:lang w:val="en-US"/>
        </w:rPr>
        <w:t>SYSOP - WHILE USER ON FROM REMOT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4"/>
          <w:szCs w:val="24"/>
          <w:lang w:val="en-US"/>
        </w:rPr>
        <w:t>This section details the keyboard commands that are available to you while a user is onlin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F1</w:t>
        <w:tab/>
        <w:t>Give/Take user SysOp privilege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2</w:t>
        <w:tab/>
        <w:t xml:space="preserve">Lock user out. 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3</w:t>
        <w:tab/>
        <w:t>Toggle printing caller log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4</w:t>
        <w:tab/>
        <w:t>Toggle page bell statu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5</w:t>
        <w:tab/>
        <w:t>Shell to DO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6</w:t>
        <w:tab/>
        <w:t>Modify current user's record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7</w:t>
        <w:tab/>
        <w:t>Toggle alarm statu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8</w:t>
        <w:tab/>
        <w:t>Disconnect current caller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9</w:t>
        <w:tab/>
        <w:t xml:space="preserve">Toggle screen display. 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10</w:t>
        <w:tab/>
        <w:t xml:space="preserve">Chat with caller. 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T-B</w:t>
        <w:tab/>
        <w:t>Send a bell to the caller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Y-D</w:t>
        <w:tab/>
        <w:t>Run PCBFiler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T-F</w:t>
        <w:tab/>
        <w:t>Capture text to a fil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T-I</w:t>
        <w:tab/>
        <w:t>Import text from a fil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T-M</w:t>
        <w:tab/>
        <w:t>Run PCBMoni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T-N</w:t>
        <w:tab/>
        <w:t>Reserve node for the SysOp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T-P</w:t>
        <w:tab/>
        <w:t xml:space="preserve">Capture text to the printer. 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T-R</w:t>
        <w:tab/>
        <w:t>Recycle node after caller disconnect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T-S</w:t>
        <w:tab/>
        <w:t>Run System Manager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T-T</w:t>
        <w:tab/>
        <w:t>Send a top of form to printer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T-X</w:t>
        <w:tab/>
        <w:t>Drop to DOS after current call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T-F1</w:t>
        <w:tab/>
        <w:t>Decrease available time by 5 minute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T-F2</w:t>
        <w:tab/>
        <w:t>Increase available time by 5 minute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T-F9</w:t>
        <w:tab/>
        <w:t>Decrease security level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i" w:cs="modern i" w:ascii="modern i" w:hAnsi="modern i"/>
          <w:b/>
          <w:bCs/>
          <w:vanish/>
          <w:color w:val="000000"/>
          <w:sz w:val="24"/>
          <w:szCs w:val="24"/>
          <w:lang w:val="en-US"/>
        </w:rPr>
        <w:t>.c.</w:t>
      </w:r>
      <w:r>
        <w:rPr>
          <w:rFonts w:eastAsia="modern i" w:cs="modern i" w:ascii="modern i" w:hAnsi="modern i"/>
          <w:b/>
          <w:bCs/>
          <w:color w:val="000000"/>
          <w:sz w:val="24"/>
          <w:szCs w:val="24"/>
          <w:lang w:val="en-US"/>
        </w:rPr>
        <w:t>GENERAL PCBOARD COMMANDS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ALT-F10</w:t>
        <w:tab/>
        <w:t>Increase security level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</w:t>
        <w:tab/>
        <w:t>Abandon Conferenc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IAS</w:t>
        <w:tab/>
        <w:t>ON</w:t>
        <w:tab/>
        <w:t>Use your alia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F</w:t>
        <w:tab/>
        <w:t>Use your real nam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B</w:t>
        <w:tab/>
        <w:t>Bulletins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[blt. #]</w:t>
        <w:tab/>
        <w:t>Bulletin number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A</w:t>
        <w:tab/>
        <w:t>All bulletin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D</w:t>
        <w:tab/>
        <w:t>Download bulletin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N</w:t>
        <w:tab/>
        <w:t>New bulletin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NS</w:t>
        <w:tab/>
        <w:t>Display in non-stop mod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R</w:t>
        <w:tab/>
        <w:t>Re-display menu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S</w:t>
        <w:tab/>
        <w:t>Search bulletins for text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CHAT</w:t>
        <w:tab/>
        <w:t>(Group Chat)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A</w:t>
        <w:tab/>
        <w:t>Available for chat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G</w:t>
        <w:tab/>
        <w:t>Enter group chat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U</w:t>
        <w:tab/>
        <w:t>Unavailable for chat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Commands Available While In Chat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CALL</w:t>
        <w:tab/>
        <w:t>Call a user to chat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CHAN</w:t>
        <w:tab/>
        <w:t>Change channel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ECHO</w:t>
        <w:tab/>
        <w:t>Enable echo mod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G</w:t>
        <w:tab/>
        <w:t>Goodby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HANDLE</w:t>
        <w:tab/>
        <w:t>Change your handl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IGNORE</w:t>
        <w:tab/>
        <w:t>Ignore input from one or more node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MENU</w:t>
        <w:tab/>
        <w:t>Display menu for chat command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MON</w:t>
        <w:tab/>
        <w:t>Toggle the monitoring of public channel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NOECHO</w:t>
        <w:tab/>
        <w:t>Disable echo mod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PRIV</w:t>
        <w:tab/>
        <w:t>Make discussion privat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PUBlic</w:t>
        <w:tab/>
        <w:t>Make discussion public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Q</w:t>
        <w:tab/>
        <w:t>Exit chat mod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SEND</w:t>
        <w:tab/>
        <w:t>Send a private messag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SHOW</w:t>
        <w:tab/>
        <w:t>Show users currently chatting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SILENT</w:t>
        <w:tab/>
        <w:t>Toggle silent mod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TOPIC</w:t>
        <w:tab/>
        <w:t xml:space="preserve">Change current topic. 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WHO</w:t>
        <w:tab/>
        <w:t>Show who is currently on-lin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X</w:t>
        <w:tab/>
        <w:tab/>
        <w:t>Toggle expert mod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Sysop Commands Available While In Chat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7</w:t>
        <w:tab/>
        <w:t xml:space="preserve">View/edit user records.  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11</w:t>
        <w:tab/>
        <w:t xml:space="preserve">View status of nodes.  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12</w:t>
        <w:tab/>
        <w:t xml:space="preserve">Logoff alternate node.  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13</w:t>
        <w:tab/>
        <w:t xml:space="preserve">View alternate node's caller log.  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14</w:t>
        <w:tab/>
        <w:t xml:space="preserve">Drop alternate node to DOS.  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C</w:t>
        <w:tab/>
        <w:t>Comment To The Sysop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</w:t>
        <w:tab/>
        <w:t>Download A Fil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file]</w:t>
        <w:tab/>
        <w:t>The file that will be transferred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prot.]</w:t>
        <w:tab/>
        <w:tab/>
        <w:t xml:space="preserve">transfer protocol. 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YE</w:t>
        <w:tab/>
        <w:t>log off once the file transfer is complet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B</w:t>
        <w:tab/>
        <w:t>log off once the file transfer is complet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DB</w:t>
        <w:tab/>
        <w:t>Download Batch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[filen]</w:t>
        <w:tab/>
        <w:t>enter multiple files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[prot]</w:t>
        <w:tab/>
        <w:tab/>
        <w:t xml:space="preserve">transfer protocol. 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BYE</w:t>
        <w:tab/>
        <w:t>log off once the file transfer is complet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GB</w:t>
        <w:tab/>
        <w:t>log off once the file transfer is complet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E</w:t>
        <w:tab/>
        <w:t>Enter a Messag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496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[user name]</w:t>
        <w:tab/>
        <w:t>name message will be addressed to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0"/>
        <w:ind w:left="0" w:right="0" w:firstLine="496"/>
        <w:jc w:val="left"/>
        <w:rPr>
          <w:rFonts w:ascii="modern i" w:hAnsi="modern i" w:eastAsia="modern i" w:cs="modern i"/>
          <w:i/>
          <w:i/>
          <w:i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i/>
          <w:iCs/>
          <w:color w:val="000000"/>
          <w:sz w:val="20"/>
          <w:szCs w:val="20"/>
          <w:lang w:val="en-US"/>
        </w:rPr>
        <w:t>SysOp can address the message to the following: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@[sec]@</w:t>
        <w:tab/>
        <w:t>a particular security level,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@[sec]-[sec]@</w:t>
        <w:tab/>
        <w:t>a range of security level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@USER@</w:t>
        <w:tab/>
        <w:t>addressed to everyone on the system,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@LIST@</w:t>
        <w:tab/>
        <w:t>you'll be prompted for names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ssigning Message Security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D</w:t>
        <w:tab/>
        <w:t>Pack-out dat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</w:t>
        <w:tab/>
        <w:t>Non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</w:t>
        <w:tab/>
        <w:t>Receiver only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</w:t>
        <w:tab/>
        <w:t>Sender password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mmands Available While in a Message Editor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</w:t>
        <w:tab/>
        <w:t>Abort messag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</w:t>
        <w:tab/>
        <w:t>Continue message using line-editor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D</w:t>
        <w:tab/>
        <w:t>Delete a lin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E</w:t>
        <w:tab/>
        <w:t>Edit a lin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</w:t>
        <w:tab/>
        <w:t>Edit message using full-screen editor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H</w:t>
        <w:tab/>
        <w:t>Help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</w:t>
        <w:tab/>
        <w:t>Insert a lin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L</w:t>
        <w:tab/>
        <w:t>List current messag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Q</w:t>
        <w:tab/>
        <w:t>Quote messag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</w:t>
        <w:tab/>
        <w:t>Save messag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A</w:t>
        <w:tab/>
        <w:t>Save and attach a fil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C</w:t>
        <w:tab/>
        <w:t>Carbon copy messag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N</w:t>
        <w:tab/>
        <w:t>Save message and goto next messag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K</w:t>
        <w:tab/>
        <w:t>Save message and kill original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U</w:t>
        <w:tab/>
        <w:t>Upload a messag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he Full-Screen Editor</w:t>
      </w:r>
    </w:p>
    <w:p>
      <w:pPr>
        <w:pStyle w:val="Normal"/>
        <w:tabs>
          <w:tab w:val="clear" w:pos="720"/>
          <w:tab w:val="left" w:pos="1936" w:leader="dot"/>
          <w:tab w:val="left" w:pos="2296" w:leader="dot"/>
          <w:tab w:val="left" w:pos="2645" w:leader="dot"/>
        </w:tabs>
        <w:bidi w:val="0"/>
        <w:spacing w:lineRule="auto" w:line="240" w:before="0" w:after="60"/>
        <w:ind w:left="496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Locally, use the keys shown in the Keyboard column.  Remotely, you may have to use the Ctrl-Key column.</w:t>
      </w:r>
    </w:p>
    <w:p>
      <w:pPr>
        <w:pStyle w:val="Normal"/>
        <w:tabs>
          <w:tab w:val="clear" w:pos="720"/>
          <w:tab w:val="left" w:pos="2293" w:leader="dot"/>
          <w:tab w:val="left" w:pos="3159" w:leader="none"/>
          <w:tab w:val="left" w:pos="4284" w:leader="none"/>
        </w:tabs>
        <w:bidi w:val="0"/>
        <w:spacing w:lineRule="auto" w:line="230" w:before="0" w:after="0"/>
        <w:ind w:left="144" w:right="0" w:firstLine="144"/>
        <w:jc w:val="left"/>
        <w:rPr/>
      </w:pPr>
      <w:r>
        <w:rPr>
          <w:rFonts w:eastAsia="modern i" w:cs="modern i" w:ascii="modern i" w:hAnsi="modern i"/>
          <w:i/>
          <w:iCs/>
          <w:color w:val="000000"/>
          <w:sz w:val="20"/>
          <w:szCs w:val="20"/>
          <w:lang w:val="en-US"/>
        </w:rPr>
        <w:t>Cursor Movements</w:t>
        <w:tab/>
        <w:t>Keyboard</w:t>
        <w:tab/>
        <w:t>Ctrl-Key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293" w:leader="dot"/>
          <w:tab w:val="left" w:pos="3159" w:leader="none"/>
          <w:tab w:val="left" w:pos="4284" w:leader="none"/>
        </w:tabs>
        <w:bidi w:val="0"/>
        <w:spacing w:lineRule="auto" w:line="230" w:before="0" w:after="0"/>
        <w:ind w:left="144" w:right="0" w:firstLine="144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ursor to the left</w:t>
        <w:tab/>
        <w:t>left</w:t>
        <w:tab/>
        <w:t xml:space="preserve">CTRL-S </w:t>
      </w:r>
    </w:p>
    <w:p>
      <w:pPr>
        <w:pStyle w:val="Normal"/>
        <w:tabs>
          <w:tab w:val="clear" w:pos="720"/>
          <w:tab w:val="left" w:pos="2293" w:leader="dot"/>
          <w:tab w:val="left" w:pos="3159" w:leader="none"/>
          <w:tab w:val="left" w:pos="4284" w:leader="none"/>
        </w:tabs>
        <w:bidi w:val="0"/>
        <w:spacing w:lineRule="auto" w:line="230" w:before="0" w:after="0"/>
        <w:ind w:left="144" w:right="0" w:firstLine="144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ursor to the right</w:t>
        <w:tab/>
        <w:t>right</w:t>
        <w:tab/>
        <w:t xml:space="preserve">CTRL-D </w:t>
      </w:r>
    </w:p>
    <w:p>
      <w:pPr>
        <w:pStyle w:val="Normal"/>
        <w:tabs>
          <w:tab w:val="clear" w:pos="720"/>
          <w:tab w:val="left" w:pos="2293" w:leader="dot"/>
          <w:tab w:val="left" w:pos="3159" w:leader="none"/>
          <w:tab w:val="left" w:pos="4284" w:leader="none"/>
        </w:tabs>
        <w:bidi w:val="0"/>
        <w:spacing w:lineRule="auto" w:line="230" w:before="0" w:after="0"/>
        <w:ind w:left="144" w:right="0" w:firstLine="144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ursor one word to the left</w:t>
        <w:tab/>
        <w:t>CTRL-left</w:t>
        <w:tab/>
        <w:t xml:space="preserve">CTRL-A </w:t>
      </w:r>
    </w:p>
    <w:p>
      <w:pPr>
        <w:pStyle w:val="Normal"/>
        <w:tabs>
          <w:tab w:val="clear" w:pos="720"/>
          <w:tab w:val="left" w:pos="2293" w:leader="dot"/>
          <w:tab w:val="left" w:pos="3159" w:leader="none"/>
          <w:tab w:val="left" w:pos="4284" w:leader="none"/>
        </w:tabs>
        <w:bidi w:val="0"/>
        <w:spacing w:lineRule="auto" w:line="230" w:before="0" w:after="0"/>
        <w:ind w:left="144" w:right="0" w:firstLine="144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ursor one word to the right</w:t>
        <w:tab/>
        <w:t>CTRL-right</w:t>
        <w:tab/>
        <w:t xml:space="preserve">CTRL-F </w:t>
      </w:r>
    </w:p>
    <w:p>
      <w:pPr>
        <w:pStyle w:val="Normal"/>
        <w:tabs>
          <w:tab w:val="clear" w:pos="720"/>
          <w:tab w:val="left" w:pos="2293" w:leader="dot"/>
          <w:tab w:val="left" w:pos="3159" w:leader="none"/>
          <w:tab w:val="left" w:pos="4284" w:leader="none"/>
        </w:tabs>
        <w:bidi w:val="0"/>
        <w:spacing w:lineRule="auto" w:line="230" w:before="0" w:after="0"/>
        <w:ind w:left="144" w:right="0" w:firstLine="144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ursor to next tab stop</w:t>
        <w:tab/>
        <w:t>TAB</w:t>
        <w:tab/>
        <w:t xml:space="preserve">CTRL-T </w:t>
      </w:r>
    </w:p>
    <w:p>
      <w:pPr>
        <w:pStyle w:val="Normal"/>
        <w:tabs>
          <w:tab w:val="clear" w:pos="720"/>
          <w:tab w:val="left" w:pos="2293" w:leader="dot"/>
          <w:tab w:val="left" w:pos="3159" w:leader="none"/>
          <w:tab w:val="left" w:pos="4284" w:leader="none"/>
        </w:tabs>
        <w:bidi w:val="0"/>
        <w:spacing w:lineRule="auto" w:line="230" w:before="0" w:after="0"/>
        <w:ind w:left="144" w:right="0" w:firstLine="144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ursor to start of current line</w:t>
        <w:tab/>
        <w:t>home</w:t>
        <w:tab/>
        <w:t xml:space="preserve">CTRL-W </w:t>
      </w:r>
    </w:p>
    <w:p>
      <w:pPr>
        <w:pStyle w:val="Normal"/>
        <w:tabs>
          <w:tab w:val="clear" w:pos="720"/>
          <w:tab w:val="left" w:pos="2293" w:leader="dot"/>
          <w:tab w:val="left" w:pos="3159" w:leader="none"/>
          <w:tab w:val="left" w:pos="4284" w:leader="none"/>
        </w:tabs>
        <w:bidi w:val="0"/>
        <w:spacing w:lineRule="auto" w:line="230" w:before="0" w:after="0"/>
        <w:ind w:left="144" w:right="0" w:firstLine="144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ursor to end of current line</w:t>
        <w:tab/>
        <w:t>end</w:t>
        <w:tab/>
        <w:t xml:space="preserve">CTRL-P </w:t>
      </w:r>
    </w:p>
    <w:p>
      <w:pPr>
        <w:pStyle w:val="Normal"/>
        <w:tabs>
          <w:tab w:val="clear" w:pos="720"/>
          <w:tab w:val="left" w:pos="2293" w:leader="dot"/>
          <w:tab w:val="left" w:pos="3159" w:leader="none"/>
          <w:tab w:val="left" w:pos="4284" w:leader="none"/>
        </w:tabs>
        <w:bidi w:val="0"/>
        <w:spacing w:lineRule="auto" w:line="230" w:before="0" w:after="0"/>
        <w:ind w:left="144" w:right="0" w:firstLine="144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ursor to line above</w:t>
        <w:tab/>
        <w:t>up</w:t>
        <w:tab/>
        <w:t xml:space="preserve">CTRL-E </w:t>
      </w:r>
    </w:p>
    <w:p>
      <w:pPr>
        <w:pStyle w:val="Normal"/>
        <w:tabs>
          <w:tab w:val="clear" w:pos="720"/>
          <w:tab w:val="left" w:pos="2293" w:leader="dot"/>
          <w:tab w:val="left" w:pos="3159" w:leader="none"/>
          <w:tab w:val="left" w:pos="4284" w:leader="none"/>
        </w:tabs>
        <w:bidi w:val="0"/>
        <w:spacing w:lineRule="auto" w:line="230" w:before="0" w:after="0"/>
        <w:ind w:left="144" w:right="0" w:firstLine="144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ursor to line below</w:t>
        <w:tab/>
        <w:t>down</w:t>
        <w:tab/>
        <w:t xml:space="preserve">CTRL-X </w:t>
      </w:r>
    </w:p>
    <w:p>
      <w:pPr>
        <w:pStyle w:val="Normal"/>
        <w:tabs>
          <w:tab w:val="clear" w:pos="720"/>
          <w:tab w:val="left" w:pos="2293" w:leader="dot"/>
          <w:tab w:val="left" w:pos="3159" w:leader="none"/>
          <w:tab w:val="left" w:pos="4284" w:leader="none"/>
        </w:tabs>
        <w:bidi w:val="0"/>
        <w:spacing w:lineRule="auto" w:line="230" w:before="0" w:after="0"/>
        <w:ind w:left="144" w:right="0" w:firstLine="144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ursor to next page</w:t>
        <w:tab/>
        <w:t>PgUp</w:t>
        <w:tab/>
        <w:t xml:space="preserve">CTRL-R </w:t>
      </w:r>
    </w:p>
    <w:p>
      <w:pPr>
        <w:pStyle w:val="Normal"/>
        <w:tabs>
          <w:tab w:val="clear" w:pos="720"/>
          <w:tab w:val="left" w:pos="2293" w:leader="dot"/>
          <w:tab w:val="left" w:pos="3159" w:leader="none"/>
          <w:tab w:val="left" w:pos="4284" w:leader="none"/>
        </w:tabs>
        <w:bidi w:val="0"/>
        <w:spacing w:lineRule="auto" w:line="230" w:before="0" w:after="0"/>
        <w:ind w:left="144" w:right="0" w:firstLine="144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ursor to previous page</w:t>
        <w:tab/>
        <w:t>PgDn</w:t>
        <w:tab/>
        <w:t xml:space="preserve">CTRL-C </w:t>
      </w:r>
    </w:p>
    <w:p>
      <w:pPr>
        <w:pStyle w:val="Normal"/>
        <w:tabs>
          <w:tab w:val="clear" w:pos="720"/>
          <w:tab w:val="left" w:pos="2293" w:leader="dot"/>
          <w:tab w:val="left" w:pos="3159" w:leader="none"/>
          <w:tab w:val="left" w:pos="4284" w:leader="none"/>
        </w:tabs>
        <w:bidi w:val="0"/>
        <w:spacing w:lineRule="auto" w:line="230" w:before="60" w:after="0"/>
        <w:ind w:left="144" w:right="0" w:firstLine="144"/>
        <w:jc w:val="left"/>
        <w:rPr/>
      </w:pPr>
      <w:r>
        <w:rPr>
          <w:rFonts w:eastAsia="modern i" w:cs="modern i" w:ascii="modern i" w:hAnsi="modern i"/>
          <w:i/>
          <w:iCs/>
          <w:color w:val="000000"/>
          <w:sz w:val="20"/>
          <w:szCs w:val="20"/>
          <w:lang w:val="en-US"/>
        </w:rPr>
        <w:t>Edit Functions</w:t>
        <w:tab/>
        <w:t>Keyboard</w:t>
        <w:tab/>
        <w:t>Ctrl-Key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 xml:space="preserve"> </w:t>
        <w:tab/>
      </w:r>
    </w:p>
    <w:p>
      <w:pPr>
        <w:pStyle w:val="Normal"/>
        <w:tabs>
          <w:tab w:val="clear" w:pos="720"/>
          <w:tab w:val="left" w:pos="2293" w:leader="dot"/>
          <w:tab w:val="left" w:pos="3159" w:leader="none"/>
          <w:tab w:val="left" w:pos="4284" w:leader="none"/>
        </w:tabs>
        <w:bidi w:val="0"/>
        <w:spacing w:lineRule="auto" w:line="230" w:before="0" w:after="0"/>
        <w:ind w:left="144" w:right="0" w:firstLine="144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oggle insert mode</w:t>
        <w:tab/>
        <w:t>Ins</w:t>
        <w:tab/>
        <w:t xml:space="preserve">CTRL-V </w:t>
      </w:r>
    </w:p>
    <w:p>
      <w:pPr>
        <w:pStyle w:val="Normal"/>
        <w:tabs>
          <w:tab w:val="clear" w:pos="720"/>
          <w:tab w:val="left" w:pos="2293" w:leader="dot"/>
          <w:tab w:val="left" w:pos="3159" w:leader="none"/>
          <w:tab w:val="left" w:pos="4284" w:leader="none"/>
        </w:tabs>
        <w:bidi w:val="0"/>
        <w:spacing w:lineRule="auto" w:line="230" w:before="0" w:after="0"/>
        <w:ind w:left="144" w:right="0" w:firstLine="144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eformat paragraph</w:t>
        <w:tab/>
        <w:tab/>
        <w:t xml:space="preserve">CTRL-B </w:t>
      </w:r>
    </w:p>
    <w:p>
      <w:pPr>
        <w:pStyle w:val="Normal"/>
        <w:tabs>
          <w:tab w:val="clear" w:pos="720"/>
          <w:tab w:val="left" w:pos="2293" w:leader="dot"/>
          <w:tab w:val="left" w:pos="3159" w:leader="none"/>
          <w:tab w:val="left" w:pos="4284" w:leader="none"/>
        </w:tabs>
        <w:bidi w:val="0"/>
        <w:spacing w:lineRule="auto" w:line="230" w:before="0" w:after="0"/>
        <w:ind w:left="144" w:right="0" w:firstLine="144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Join a line</w:t>
        <w:tab/>
        <w:tab/>
        <w:t xml:space="preserve">CTRL-J </w:t>
      </w:r>
    </w:p>
    <w:p>
      <w:pPr>
        <w:pStyle w:val="Normal"/>
        <w:tabs>
          <w:tab w:val="clear" w:pos="720"/>
          <w:tab w:val="left" w:pos="2293" w:leader="dot"/>
          <w:tab w:val="left" w:pos="3159" w:leader="none"/>
          <w:tab w:val="left" w:pos="4284" w:leader="none"/>
        </w:tabs>
        <w:bidi w:val="0"/>
        <w:spacing w:lineRule="auto" w:line="230" w:before="0" w:after="0"/>
        <w:ind w:left="144" w:right="0" w:firstLine="144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sert a line</w:t>
        <w:tab/>
        <w:tab/>
        <w:t xml:space="preserve">CTRL-N </w:t>
      </w:r>
    </w:p>
    <w:p>
      <w:pPr>
        <w:pStyle w:val="Normal"/>
        <w:tabs>
          <w:tab w:val="clear" w:pos="720"/>
          <w:tab w:val="left" w:pos="2293" w:leader="dot"/>
          <w:tab w:val="left" w:pos="3159" w:leader="none"/>
          <w:tab w:val="left" w:pos="4284" w:leader="none"/>
        </w:tabs>
        <w:bidi w:val="0"/>
        <w:spacing w:lineRule="auto" w:line="230" w:before="0" w:after="0"/>
        <w:ind w:left="144" w:right="0" w:firstLine="144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Delete a line</w:t>
        <w:tab/>
        <w:tab/>
        <w:t xml:space="preserve">CTRL-Y </w:t>
      </w:r>
    </w:p>
    <w:p>
      <w:pPr>
        <w:pStyle w:val="Normal"/>
        <w:tabs>
          <w:tab w:val="clear" w:pos="720"/>
          <w:tab w:val="left" w:pos="2293" w:leader="dot"/>
          <w:tab w:val="left" w:pos="3159" w:leader="none"/>
          <w:tab w:val="left" w:pos="4284" w:leader="none"/>
        </w:tabs>
        <w:bidi w:val="0"/>
        <w:spacing w:lineRule="auto" w:line="230" w:before="0" w:after="0"/>
        <w:ind w:left="144" w:right="0" w:firstLine="144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Delete to the end of  line</w:t>
        <w:tab/>
        <w:t>CTRL-end</w:t>
        <w:tab/>
        <w:t>CTRL-K</w:t>
      </w:r>
    </w:p>
    <w:p>
      <w:pPr>
        <w:pStyle w:val="Normal"/>
        <w:tabs>
          <w:tab w:val="clear" w:pos="720"/>
          <w:tab w:val="left" w:pos="2293" w:leader="dot"/>
          <w:tab w:val="left" w:pos="3159" w:leader="none"/>
          <w:tab w:val="left" w:pos="4284" w:leader="none"/>
        </w:tabs>
        <w:bidi w:val="0"/>
        <w:spacing w:lineRule="auto" w:line="230" w:before="0" w:after="0"/>
        <w:ind w:left="144" w:right="0" w:firstLine="144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Delete character to the right</w:t>
        <w:tab/>
        <w:t>Del</w:t>
        <w:tab/>
        <w:t xml:space="preserve">CTRL-G </w:t>
      </w:r>
    </w:p>
    <w:p>
      <w:pPr>
        <w:pStyle w:val="Normal"/>
        <w:tabs>
          <w:tab w:val="clear" w:pos="720"/>
          <w:tab w:val="left" w:pos="2293" w:leader="dot"/>
          <w:tab w:val="left" w:pos="3159" w:leader="none"/>
          <w:tab w:val="left" w:pos="4284" w:leader="none"/>
        </w:tabs>
        <w:bidi w:val="0"/>
        <w:spacing w:lineRule="auto" w:line="230" w:before="0" w:after="0"/>
        <w:ind w:left="144" w:right="0" w:firstLine="144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Delete character to the left</w:t>
        <w:tab/>
        <w:t>Back</w:t>
        <w:tab/>
        <w:t xml:space="preserve">CTRL-H </w:t>
      </w:r>
    </w:p>
    <w:p>
      <w:pPr>
        <w:pStyle w:val="Normal"/>
        <w:tabs>
          <w:tab w:val="clear" w:pos="720"/>
          <w:tab w:val="left" w:pos="2293" w:leader="dot"/>
          <w:tab w:val="left" w:pos="3159" w:leader="none"/>
          <w:tab w:val="left" w:pos="4284" w:leader="none"/>
        </w:tabs>
        <w:bidi w:val="0"/>
        <w:spacing w:lineRule="auto" w:line="230" w:before="0" w:after="0"/>
        <w:ind w:left="144" w:right="0" w:firstLine="144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Delete word to the right</w:t>
        <w:tab/>
        <w:tab/>
        <w:t xml:space="preserve">CTRL-T </w:t>
      </w:r>
    </w:p>
    <w:p>
      <w:pPr>
        <w:pStyle w:val="Normal"/>
        <w:tabs>
          <w:tab w:val="clear" w:pos="720"/>
          <w:tab w:val="left" w:pos="2293" w:leader="dot"/>
          <w:tab w:val="left" w:pos="3159" w:leader="none"/>
          <w:tab w:val="left" w:pos="4284" w:leader="none"/>
        </w:tabs>
        <w:bidi w:val="0"/>
        <w:spacing w:lineRule="auto" w:line="230" w:before="60" w:after="0"/>
        <w:ind w:left="144" w:right="0" w:firstLine="144"/>
        <w:jc w:val="left"/>
        <w:rPr/>
      </w:pPr>
      <w:r>
        <w:rPr>
          <w:rFonts w:eastAsia="modern i" w:cs="modern i" w:ascii="modern i" w:hAnsi="modern i"/>
          <w:i/>
          <w:iCs/>
          <w:color w:val="000000"/>
          <w:sz w:val="20"/>
          <w:szCs w:val="20"/>
          <w:lang w:val="en-US"/>
        </w:rPr>
        <w:t>Special Functions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i/>
          <w:iCs/>
          <w:color w:val="000000"/>
          <w:sz w:val="20"/>
          <w:szCs w:val="20"/>
          <w:lang w:val="en-US"/>
        </w:rPr>
        <w:t>Keyboard</w:t>
        <w:tab/>
        <w:t>Ctrl-Key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293" w:leader="dot"/>
          <w:tab w:val="left" w:pos="3159" w:leader="none"/>
          <w:tab w:val="left" w:pos="4284" w:leader="none"/>
        </w:tabs>
        <w:bidi w:val="0"/>
        <w:spacing w:lineRule="auto" w:line="230" w:before="0" w:after="0"/>
        <w:ind w:left="144" w:right="0" w:firstLine="144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Exit the full-screen editor</w:t>
        <w:tab/>
        <w:t>Esc</w:t>
        <w:tab/>
        <w:t>CTRL-U</w:t>
      </w:r>
    </w:p>
    <w:p>
      <w:pPr>
        <w:pStyle w:val="Normal"/>
        <w:tabs>
          <w:tab w:val="clear" w:pos="720"/>
          <w:tab w:val="left" w:pos="2293" w:leader="dot"/>
          <w:tab w:val="left" w:pos="3159" w:leader="none"/>
          <w:tab w:val="left" w:pos="4284" w:leader="none"/>
        </w:tabs>
        <w:bidi w:val="0"/>
        <w:spacing w:lineRule="auto" w:line="230" w:before="0" w:after="0"/>
        <w:ind w:left="144" w:right="0" w:firstLine="144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e-display the screen</w:t>
        <w:tab/>
        <w:tab/>
        <w:t xml:space="preserve">CTRL-L </w:t>
      </w:r>
    </w:p>
    <w:p>
      <w:pPr>
        <w:pStyle w:val="Normal"/>
        <w:tabs>
          <w:tab w:val="clear" w:pos="720"/>
          <w:tab w:val="left" w:pos="2293" w:leader="dot"/>
          <w:tab w:val="left" w:pos="3159" w:leader="none"/>
          <w:tab w:val="left" w:pos="4284" w:leader="none"/>
        </w:tabs>
        <w:bidi w:val="0"/>
        <w:spacing w:lineRule="auto" w:line="230" w:before="0" w:after="0"/>
        <w:ind w:left="144" w:right="0" w:firstLine="144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Quote the original message</w:t>
        <w:tab/>
        <w:tab/>
        <w:t xml:space="preserve">CTRL-O </w:t>
      </w:r>
    </w:p>
    <w:p>
      <w:pPr>
        <w:pStyle w:val="Normal"/>
        <w:tabs>
          <w:tab w:val="clear" w:pos="720"/>
          <w:tab w:val="left" w:pos="2293" w:leader="dot"/>
          <w:tab w:val="left" w:pos="3159" w:leader="none"/>
          <w:tab w:val="left" w:pos="4284" w:leader="none"/>
        </w:tabs>
        <w:bidi w:val="0"/>
        <w:spacing w:lineRule="auto" w:line="240" w:before="0" w:after="0"/>
        <w:ind w:left="144" w:right="0" w:firstLine="144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oggle 79 column mode</w:t>
        <w:tab/>
        <w:tab/>
        <w:t xml:space="preserve">CTRL-_ </w:t>
      </w:r>
    </w:p>
    <w:p>
      <w:pPr>
        <w:pStyle w:val="Normal"/>
        <w:tabs>
          <w:tab w:val="clear" w:pos="720"/>
          <w:tab w:val="left" w:pos="2293" w:leader="dot"/>
          <w:tab w:val="left" w:pos="3159" w:leader="none"/>
          <w:tab w:val="left" w:pos="4284" w:leader="none"/>
        </w:tabs>
        <w:bidi w:val="0"/>
        <w:spacing w:lineRule="auto" w:line="240" w:before="0" w:after="0"/>
        <w:ind w:left="144" w:right="0" w:firstLine="144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F</w:t>
        <w:tab/>
        <w:t>File Directories</w:t>
      </w:r>
    </w:p>
    <w:p>
      <w:pPr>
        <w:pStyle w:val="Normal"/>
        <w:tabs>
          <w:tab w:val="clear" w:pos="720"/>
          <w:tab w:val="left" w:pos="2293" w:leader="dot"/>
          <w:tab w:val="left" w:pos="3159" w:leader="none"/>
          <w:tab w:val="left" w:pos="4284" w:leader="none"/>
        </w:tabs>
        <w:bidi w:val="0"/>
        <w:spacing w:lineRule="auto" w:line="240" w:before="0" w:after="0"/>
        <w:ind w:left="144" w:right="0" w:firstLine="144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Subcommands to Locate a Fil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3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L</w:t>
        <w:tab/>
        <w:t>Locate filename(s)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3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N</w:t>
        <w:tab/>
        <w:t>Display files after a particular dat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3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Z</w:t>
        <w:tab/>
        <w:t>Search entire file listing for text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3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File Directory Subcommands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3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[dir. #]</w:t>
        <w:tab/>
        <w:t>File directory number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3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P</w:t>
        <w:tab/>
        <w:t>View private upload directory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3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U</w:t>
        <w:tab/>
        <w:t>View public upload directory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3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Miscellaneous Subcommands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3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D</w:t>
        <w:tab/>
        <w:t>Flag the files found for download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3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FLAG</w:t>
        <w:tab/>
        <w:t>Flag a file for download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3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G</w:t>
        <w:tab/>
        <w:t xml:space="preserve">Log off of the BBS. 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3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NS</w:t>
        <w:tab/>
        <w:t>Display listing in non stop mod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3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R</w:t>
        <w:tab/>
        <w:t>Re-display available file directorie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3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V</w:t>
        <w:tab/>
        <w:t>View a fil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3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Subcommands (Alphabetical)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3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[dir. #]</w:t>
        <w:tab/>
        <w:t xml:space="preserve">File directory number. 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3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D</w:t>
        <w:tab/>
        <w:t>Flag the files found for download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3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FLAG</w:t>
        <w:tab/>
        <w:t>Flag a file for download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3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G</w:t>
        <w:tab/>
        <w:t>Log off the BB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3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L</w:t>
        <w:tab/>
        <w:t>Locate filename(s)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3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N</w:t>
        <w:tab/>
        <w:t>Display files after a particular dat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3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NS</w:t>
        <w:tab/>
        <w:t>Display listing in non-stop mod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3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P</w:t>
        <w:tab/>
        <w:t>View private upload directory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3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R</w:t>
        <w:tab/>
        <w:t>Re-display available file directorie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3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U</w:t>
        <w:tab/>
        <w:t>View public upload directory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3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V</w:t>
        <w:tab/>
        <w:t>View a fil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Z</w:t>
        <w:tab/>
        <w:t>Search entire file listing for text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FLAG</w:t>
        <w:tab/>
        <w:t>Flag File(s)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[File]</w:t>
        <w:tab/>
        <w:t>file or files to flag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c.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G</w:t>
        <w:tab/>
        <w:t>Goodbye / Logoff of the BBS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Y</w:t>
        <w:tab/>
        <w:t>Ye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H</w:t>
        <w:tab/>
        <w:t>Online Help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[cmnd]</w:t>
        <w:tab/>
        <w:t>command or filenam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c.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</w:t>
        <w:tab/>
        <w:t>Initial Welcom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</w:t>
        <w:tab/>
        <w:t>Join a Conferenc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name]</w:t>
        <w:tab/>
        <w:t>Conference name to join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num.]</w:t>
        <w:tab/>
        <w:t>Conference number to join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</w:t>
        <w:tab/>
        <w:t>Quick-join the conferenc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</w:t>
        <w:tab/>
        <w:t>Search conference names for text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c.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K</w:t>
        <w:tab/>
        <w:t>Kill a Messag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[msg. #]</w:t>
        <w:tab/>
        <w:t>message number you wish to kill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c.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LANG</w:t>
        <w:tab/>
        <w:t>Change Current Languag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[lang. #]</w:t>
        <w:tab/>
        <w:t>language number you wish to us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L</w:t>
        <w:tab/>
        <w:t>Locate a Filenam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[#]</w:t>
        <w:tab/>
        <w:t>Directory #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[file.ext]  Filename to search for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D</w:t>
        <w:tab/>
        <w:t>Flag the files for download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N</w:t>
        <w:tab/>
        <w:t>Combine locate search with new file scan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NS</w:t>
        <w:tab/>
        <w:t>Display the files found in non-stop mod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M</w:t>
        <w:tab/>
        <w:t>Graphics Mod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CTTY</w:t>
        <w:tab/>
        <w:t>Non-ANSI mod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ANSI</w:t>
        <w:tab/>
        <w:t>ANSI cursor positioning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GRAPH</w:t>
        <w:tab/>
        <w:t>ANSI color and cursor positioning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RIP</w:t>
        <w:tab/>
        <w:t>RIPscrip graphics mod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MENU</w:t>
        <w:tab/>
        <w:t>Re-display Main Menu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N</w:t>
        <w:tab/>
        <w:t>New File Scan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[date]</w:t>
        <w:tab/>
        <w:t>the date to begin search for new file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[dir #]</w:t>
        <w:tab/>
        <w:t>directory or range to search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D</w:t>
        <w:tab/>
        <w:t>files found are queued for download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S</w:t>
        <w:tab/>
        <w:t>scan for files added since the last file viewed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NS</w:t>
        <w:tab/>
        <w:t>Files are displayed in non-stop Mod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NEWS</w:t>
        <w:tab/>
        <w:t>Display System News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NODE</w:t>
        <w:tab/>
        <w:t>Chat With Other Users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O</w:t>
        <w:tab/>
        <w:t>Operator Pag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PEN</w:t>
        <w:tab/>
        <w:t>a DOOR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num.]</w:t>
        <w:tab/>
        <w:t>DOOR # to open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name]</w:t>
        <w:tab/>
        <w:t>DOOR name to open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parm.]</w:t>
        <w:tab/>
        <w:t>pass a parameter to a DOOR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c.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</w:t>
        <w:tab/>
        <w:t>Page Length Setting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[# lines]</w:t>
        <w:tab/>
        <w:t>number of lines displayed per screen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Q</w:t>
        <w:tab/>
        <w:t>Quick Message Scan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Display Subcommands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+</w:t>
        <w:tab/>
        <w:tab/>
        <w:t>Scan in forward direction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-</w:t>
        <w:tab/>
        <w:tab/>
        <w:t>Scan in reverse direction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L</w:t>
        <w:tab/>
        <w:tab/>
        <w:t>Begin with last messag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NS</w:t>
        <w:tab/>
        <w:t>Display in non-stop mod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Message Selection Subcommands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[msg. #]</w:t>
        <w:tab/>
        <w:t>Beginning message number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A</w:t>
        <w:tab/>
        <w:t>Scan selected conference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ALL</w:t>
        <w:tab/>
        <w:t>Scan all conference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F</w:t>
        <w:tab/>
        <w:t>Message from you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FROM</w:t>
        <w:tab/>
        <w:t>Read messages from a user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N</w:t>
        <w:tab/>
        <w:t xml:space="preserve">New Messages by date.  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S</w:t>
        <w:tab/>
        <w:t>Messages that you have not read yet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TO</w:t>
        <w:tab/>
        <w:t>Read messages to a user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WAIT</w:t>
        <w:tab/>
        <w:t>Scan conf. where you have mail waiting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TS</w:t>
        <w:tab/>
        <w:t>Messages that contain particular text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U</w:t>
        <w:tab/>
        <w:t>All unread message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USER</w:t>
        <w:tab/>
        <w:t>Messages from a particular user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Y</w:t>
        <w:tab/>
        <w:t>Messages addressed to you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Valid message status codes: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[blank]</w:t>
        <w:tab/>
        <w:t>Public messag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*</w:t>
        <w:tab/>
        <w:t xml:space="preserve">Private message - unread 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+</w:t>
        <w:tab/>
        <w:t>Private message - read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-</w:t>
        <w:tab/>
        <w:t>Public message - read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~</w:t>
        <w:tab/>
        <w:t>Comment to SysOp - unread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'</w:t>
        <w:tab/>
        <w:t>Comment to SysOp - read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%</w:t>
        <w:tab/>
        <w:t>Message/sender password - unread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^</w:t>
        <w:tab/>
        <w:t>Message/sender password - read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!</w:t>
        <w:tab/>
        <w:t>Message/group password - unread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#</w:t>
        <w:tab/>
        <w:t>Message/group password - read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$</w:t>
        <w:tab/>
        <w:t>Message/group pswrd/addressed to ALL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QWK</w:t>
        <w:tab/>
        <w:t>Transfer Main In QWK Format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[prot.]</w:t>
        <w:tab/>
        <w:t>If protocol is not specified, default is used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BYE</w:t>
        <w:tab/>
        <w:t>Logoff after your transfer is complet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U</w:t>
        <w:tab/>
        <w:t>Upload a REP packet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D</w:t>
        <w:tab/>
        <w:t>Download a QWK packet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c.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</w:t>
        <w:tab/>
        <w:t>Read Messages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d: Selection Subcommands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msg #]</w:t>
        <w:tab/>
        <w:t>Message number to read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</w:t>
        <w:tab/>
        <w:t>Scan all selected conference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</w:t>
        <w:tab/>
        <w:t>Scan all conferences you have access to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</w:t>
        <w:tab/>
        <w:t>Read messages from current user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</w:t>
        <w:tab/>
        <w:t>Read messages from a user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</w:t>
        <w:tab/>
        <w:t xml:space="preserve">New Messages by date.  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</w:t>
        <w:tab/>
        <w:t>Read new message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</w:t>
        <w:tab/>
        <w:t>Read messages to a user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S</w:t>
        <w:tab/>
        <w:t>Search messages for specific text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</w:t>
        <w:tab/>
        <w:t>Read unread message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ER</w:t>
        <w:tab/>
        <w:t>Search messages to or from a user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IT</w:t>
        <w:tab/>
        <w:t>Scan conf. where you have mail waiting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</w:t>
        <w:tab/>
        <w:t>Read messages addressed to you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A</w:t>
        <w:tab/>
        <w:t>Read messages to you or to ALL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d: Scan Subcommands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 / -</w:t>
        <w:tab/>
        <w:t>Set read direction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+</w:t>
        <w:tab/>
        <w:t>Begin with first message in message bas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</w:t>
        <w:tab/>
        <w:t>Begin with the last messag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</w:t>
        <w:tab/>
        <w:t>New messages by dat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M</w:t>
        <w:tab/>
        <w:t>Read memorized messag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M+</w:t>
        <w:tab/>
        <w:t>Read mem. message &amp; continue forward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M-</w:t>
        <w:tab/>
        <w:t>Read mem. message &amp; continue in revers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d: Capture Subcommands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</w:t>
        <w:tab/>
        <w:t>Capture messages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</w:t>
        <w:tab/>
        <w:t>Capture messages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WK</w:t>
        <w:tab/>
        <w:t>Capture messages to a QWK packet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Z</w:t>
        <w:tab/>
        <w:t>Capture and compress messages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d: General Subcommands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</w:t>
        <w:tab/>
        <w:t>De-select current conferenc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</w:t>
        <w:tab/>
        <w:t>Goodby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</w:t>
        <w:tab/>
        <w:t>Join a conferenc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</w:t>
        <w:tab/>
        <w:t>Kill a messag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NG</w:t>
        <w:tab/>
        <w:t>Use extended message header for displaying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S</w:t>
        <w:tab/>
        <w:t>non-stop mod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</w:t>
        <w:tab/>
        <w:t>Read-only mod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</w:t>
        <w:tab/>
        <w:t>Quick scan message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</w:t>
        <w:tab/>
        <w:t>Select current conference for scanning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</w:t>
        <w:tab/>
        <w:t>Set the last message read number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RT</w:t>
        <w:tab/>
        <w:t>Use the brief message header for displaying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of Message: Scan Subcommands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msg #]</w:t>
        <w:tab/>
        <w:t>Message number to read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</w:t>
        <w:tab/>
        <w:t>Read next message in current direction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  /  -</w:t>
        <w:tab/>
        <w:t>Set read direction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UMP</w:t>
        <w:tab/>
        <w:t>Jump to the next conferenc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</w:t>
        <w:tab/>
        <w:t>Begin with the last messag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</w:t>
        <w:tab/>
        <w:t>Memorize current message number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XT</w:t>
        <w:tab/>
        <w:t>Read next messag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V</w:t>
        <w:tab/>
        <w:t>Read previous messag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M</w:t>
        <w:tab/>
        <w:t>Read memorized messag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M+</w:t>
        <w:tab/>
        <w:t>Read mem. message &amp; continue forward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M-</w:t>
        <w:tab/>
        <w:t>Read mem. message &amp; continue in revers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R</w:t>
        <w:tab/>
        <w:t>Read reference messag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KIP</w:t>
        <w:tab/>
        <w:t>Skip current conferenc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+</w:t>
        <w:tab/>
        <w:t xml:space="preserve">Thread read (forward direction).  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-</w:t>
        <w:tab/>
        <w:t xml:space="preserve">Thread read (reverse direction).  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of Message: Reply Subcommands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</w:t>
        <w:tab/>
        <w:t>Reply to current messag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</w:t>
        <w:tab/>
        <w:t>Reply to message, send reply to another user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of Message: Capture Subcommands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</w:t>
        <w:tab/>
        <w:t>Capture current messag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</w:t>
        <w:tab/>
        <w:t xml:space="preserve">Capture current message 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Z</w:t>
        <w:tab/>
        <w:t>Capture and compress current messag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of Message: Selection Subcommands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</w:t>
        <w:tab/>
        <w:t>Read messages from current user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</w:t>
        <w:tab/>
        <w:t>Read new message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S</w:t>
        <w:tab/>
        <w:t>Search messages for specific text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ER</w:t>
        <w:tab/>
        <w:t>Search messages to or from a particular user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</w:t>
        <w:tab/>
        <w:t>Read messages addressed to you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A</w:t>
        <w:tab/>
        <w:t>Read messages to you or to ALL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of Message: General Subcommands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</w:t>
        <w:tab/>
        <w:t>Re-display current messag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IAS</w:t>
        <w:tab/>
        <w:t>Toggle use of alia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</w:t>
        <w:tab/>
        <w:t>De-select current conferenc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</w:t>
        <w:tab/>
        <w:t>Edit message header information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DIT</w:t>
        <w:tab/>
        <w:t>Edit the content of a messag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LAG</w:t>
        <w:tab/>
        <w:t>Flag a file for download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</w:t>
        <w:tab/>
        <w:t>Goodby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</w:t>
        <w:tab/>
        <w:t xml:space="preserve">Join a conference. 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</w:t>
        <w:tab/>
        <w:t>Kill the current messag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NG</w:t>
        <w:tab/>
        <w:t>Use extended message header for displaying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</w:t>
        <w:tab/>
        <w:t>Quit reading message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S</w:t>
        <w:tab/>
        <w:t>non-stop mod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RT</w:t>
        <w:tab/>
        <w:t>Use the brief message header for displaying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</w:t>
        <w:tab/>
        <w:t>Select current conference for scanning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</w:t>
        <w:tab/>
        <w:t>Set the last message read number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</w:t>
        <w:tab/>
        <w:t>View a downloadable fil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of Message: SysOp Subcommands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PY</w:t>
        <w:tab/>
        <w:t>Copy a message to another conferenc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</w:t>
        <w:tab/>
        <w:t>Access the sender's user record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</w:t>
        <w:tab/>
        <w:t>Access the sender's user record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T</w:t>
        <w:tab/>
        <w:t>Access the recipients user record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VE</w:t>
        <w:tab/>
        <w:t>Move message to another conferenc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</w:t>
        <w:tab/>
        <w:t>Make current message privat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</w:t>
        <w:tab/>
        <w:t>Make current message public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REPLY</w:t>
        <w:tab/>
        <w:t>Reply To A  Messag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#</w:t>
        <w:tab/>
        <w:t>The message number to respond  to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RM</w:t>
        <w:tab/>
        <w:t>Re-Read Memorized Messag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S</w:t>
        <w:tab/>
        <w:t>Script Questionnaires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SELECT</w:t>
        <w:tab/>
        <w:t>Select Conf. for Scanning Or Reading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[num(s)]</w:t>
        <w:tab/>
        <w:t>Conference number(s) to select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S</w:t>
        <w:tab/>
        <w:t>Select all conference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D</w:t>
        <w:tab/>
        <w:t>De-select all conference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Q</w:t>
        <w:tab/>
        <w:t>Quit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T</w:t>
        <w:tab/>
        <w:t>Transfer Protocol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[prot.]</w:t>
        <w:tab/>
        <w:t>Protocol letter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c.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EST</w:t>
        <w:tab/>
        <w:t>Test A Downloadable Fil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[file]</w:t>
        <w:tab/>
        <w:t>Filename to test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c.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S</w:t>
        <w:tab/>
        <w:t>Text Search Messages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[text]</w:t>
        <w:tab/>
        <w:t>Text to search for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U</w:t>
        <w:tab/>
        <w:t>Upload a Fil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[file(s)]</w:t>
        <w:tab/>
        <w:t>Filename(s) to upload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[prot.]</w:t>
        <w:tab/>
        <w:t>Protocol to use for the upload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BYE</w:t>
        <w:tab/>
        <w:t>Logoff after transfer is complet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UB</w:t>
        <w:tab/>
        <w:t>Upload Batch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[file(s)]</w:t>
        <w:tab/>
        <w:t>Filename(s) to upload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[prot.]</w:t>
        <w:tab/>
        <w:t>Protocol to use for the upload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BYE</w:t>
        <w:tab/>
        <w:t>Logoff after transfer is completed.</w:t>
        <w:tab/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USER</w:t>
        <w:tab/>
        <w:t>List Active Users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[text]</w:t>
        <w:tab/>
        <w:t>Text to search for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V</w:t>
        <w:tab/>
        <w:t>View Settings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O</w:t>
        <w:tab/>
        <w:t>Other Users Onlin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</w:t>
        <w:tab/>
        <w:t>Write User Information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</w:t>
        <w:tab/>
        <w:t>Toggle Expert Mod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</w:t>
        <w:tab/>
        <w:t xml:space="preserve">Explicitly select expert mode.  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F</w:t>
        <w:tab/>
        <w:t xml:space="preserve">Explicitly select non-expert or novice mode.  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Y</w:t>
        <w:tab/>
        <w:t>Your Personal Mail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+</w:t>
        <w:tab/>
        <w:t>Scan forward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-</w:t>
        <w:tab/>
        <w:t xml:space="preserve">Scan reverse. 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A</w:t>
        <w:tab/>
        <w:t>Scan all selected conference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ALL</w:t>
        <w:tab/>
        <w:t>Scan all conferences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C</w:t>
        <w:tab/>
        <w:t>Scan current conferenc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L</w:t>
        <w:tab/>
        <w:t>Scan in long report mod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NS</w:t>
        <w:tab/>
        <w:t>Display in non-stop mod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Q</w:t>
        <w:tab/>
        <w:t>Scan in quick report mod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S</w:t>
        <w:tab/>
        <w:t>Scan unread mail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Z</w:t>
        <w:tab/>
        <w:t>Zippy Directory Scan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[dir #]</w:t>
        <w:tab/>
        <w:t>Directory number to search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[text]</w:t>
        <w:tab/>
        <w:t>Text to search for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D</w:t>
        <w:tab/>
        <w:t>Each file found  is flagged for download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N</w:t>
        <w:tab/>
        <w:t>Minimum file date to scan for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0" w:after="0"/>
        <w:ind w:left="0" w:right="0" w:firstLine="540"/>
        <w:jc w:val="left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NS</w:t>
        <w:tab/>
        <w:t>Output displayed in non-stop mod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i">
    <w:charset w:val="01"/>
    <w:family w:val="auto"/>
    <w:pitch w:val="default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