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Ruck, Hack Report Upload Checker, Copyright 1993, 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ck Report," is of course, the one and only Hack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monthly by Lee Jackson and the FidoNet International E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Warnings (1:124/4007).  A special thanks to Le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Hack Squad for providing us with this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of which makes this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reated the program out of personal need for my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ainly to protect myself and my users from dangerous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 program to do what this one does, but was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itable for PCBoard.  There are hack searchers and hack mer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hack report upload checker...until now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down and dirt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should hav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-RUCK.EXE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-RUCK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-RUCK.CNF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TORY.DOC      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.FRM        Order form for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TEST.BAT      Sample PC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.DOC      How to upgrade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recent version of the Hack Repor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onvention of the archive is HACK9308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Year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you will need the HACK92FA.IDX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1994, will probably want the HACK9308.COL file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obsolete, H-Ruck is ready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verview:    (Details to com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sure that PCBoard is set to test uploads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uploads, don't worry about it.  If not, it'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will need to alter your PCBTEST.BAT file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PCB uses to execute any upload test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ample PCBTEST.BAT included that shows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Ziplab, a GREAT upload checker by Jeff Mo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will need to create a seperate directory for H-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will need to customiz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will need to send me money, so you can get r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ty UNREGISTERED and 10 second pause.  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setting it up:  (It's really quite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a directory for H-Ruck.  I suggest :\PCB\HRUCK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ut it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ake a look at your PCBTEST.BAT file.  Take a look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TEST.BAT file.  This is the part where system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in to play.  Hopefully, since you are a sysop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rly familiar with batch files.  If you know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errorlevels, thats even better.  If you don't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ry, you can still set this up.  Here are a few fa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PCBTEST.BAT file, PCBoard pas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     the word UPLOAD or the wor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time %2 will not be UPLOAD is when a user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command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rrorlevels are used by H-R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95 means the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1  means the fil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H-Ruck is invoked from the PCBTEST batch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\Path\H-RUCK.EXE Drive\Path\H-RUCK.CNF %1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H-Ruck is in the c:\pcb\h-ruc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h-ruck\h-ruck.exe c:\pcb\h-ruck\.cnf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he above, here is a sample PCBTEST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Ruck along with Zip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h-ruck\h-ruck c:\pcb\h-ruck\h-ruck.cnf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95 goto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iplab\zlab.exe %1 c:\pcb c:\ziplab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h-ruck.txt copy h-ruck.txt pcbpass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h-ruck.txt del h-ruck.tx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The last 3 lines are new!  They MUST now be added!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f errorlevel is 95, meaning the file passed, i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Ziplab (or your checker of choice).   If it fails, it sk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ince there is no need for ZipLab to look at it.  In fac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another checker look at it if it already failed (error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All you have to do is modify the 7 line CNF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-documented, BTW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 Put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 Put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 Put your registration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unregistered, leave i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 Put your main pcb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  c:\pcb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 Put the H-Ruck directory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ould be the one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  c:\pcb\h-ruck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6:   Put the name of the Hack Report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here.  Not the path, jus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 HACK92FA.IDX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7:   You have a choice.  Either 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Hack Report COL fil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.  HACK9308.COL   ) or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to use it put the word NON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s.  Soon enough you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o this since it is being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must put the IDX file and the COL file in the H-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Let me repeat, ALL of the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the H-Ruck directory AND the IDX file AND th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if that on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you will want to replace these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by the Hack Squad, and when you do,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in the CONFIGURATION file (H-RUCK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re done.  Just test it yourself before opening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use it, please register it. H-Ruck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1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4) 739-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 Box 18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idlothian, VA 2311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gistration will remove the 10 second delay and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UNREGISTERED message and replace it with your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