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update from a previous version just unzip OBSCAN.EXE, OBSCAN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CAN.HIS into your obsca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add the /i and /o switches, see the doc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version 2.4? of TXT2MSG download and unzip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2MB24?.ZIP. This version of TXT2MSG needs very different flags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of OBSCAN.CFG  -Car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