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TI6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ine Noise Monitor for PCBoard and 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a program which, in conjunction with U.S. Robotics HST Mod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ne noise, keep a history of line noise problems, and ev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en they experienc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compatible with PCBoard v14.5a and v15.0.  It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file so that it is run after every caller logs off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ATI6 command to your U.S. Robotics HST modem.  The ATI6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report session statistics for the most recent conn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old the clues as to what kind of line noise a call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PCBATI6 you can AUTOMATICALLY inform your users when the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  This helps them to understand why thei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ower than expected, or why the keyboard response time was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people seem to have forgotten is that, in spite of the advent of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modems, line noise STILL EXISTS today!  These fancy mod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make line noise disappear.  Rather, these error correct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ir name implies:  they CORRECT errors that occur du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Line noise still exists even though the caller no longer sees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ile typing, or as errors in file transfers.  Instead, the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s a "slow down" in file transfer speeds or as "sluggishnes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ops, the ones that are more likely to understand these new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mp to the erroneous conclusion that when a transfer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t must be the fault of:  a) the software, b) the network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er, or d) the modem.  What seldom crosses their min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use of the slowdown is probably nothing more than wha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ver since modems first came into existence: 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here to help educate callers.  To let them know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cessive line noise.  To show them how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was, in fact, experienced.  And to let them know what they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is disconnected, PCBATI6 will be run.  It will issue the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ANALYZE the results to determine if excessive line no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 If it was, then the program will automatically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, optionally placing it in the sam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all, with a customized message that indicate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what the caller can do to improve hi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PCBATI6 is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on our own BBS, the Salt Air BBS (Home of PCBoard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.  It works on all models of PCBoard, from /2 to /1000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ultiPort (/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desireable as it may be for this program to be "suppor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enhanced", it won't be.  This program is not a part of PCBoard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CDC's official offerings.  It costs you nothing to obtain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for you, great.  If it doesn't, no loss, you got what you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works ONLY with USR HST modems.  That includes bot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as well as the HST Dual Standard.  The reason for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nly modems that have the ATI6 command, that we are aware o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T lin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compatible with v15.0's IDX files as well as the ol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ssage written can be placed in a fixed location by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you want the messages sent to (see /CONF:###).  Or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NF:SYS the message will be left in the sam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logged off or lost carrier.  If your callers are likely to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hey left and look for mail there, then the /CONF:S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essages that PCBATI6 creates are receiver-only and non-echo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was in an echoed conference and /CONF:SYS is used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 v15.0 system is used, PCBATI6 will automatically put a packou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hat is 3 days from the date on which th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llers read mail offline and do not kill their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them.  The automatic packout date will prevent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ing up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ATI6 all you need to do is copy the followin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TI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$$LOGOFF.BAT file you can also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ed SAMPLE.BAT, over to $$LOGOFF.BAT in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ooks like this (the PCBATI6 command is all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6 /file:pcbati6.cap /conf:sys /text: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capture ATI6 reports, and NOT create messa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do so by leaving off the /CONF and /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CBATI6 without parameters will remind you of the parameters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CBATI6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/FILE:filename    - name of file to track ATI6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  /TEXT:filename    - name of text file to bas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NF:# or SYS    - conference number to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ONF:SYS reads pcboard.sy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the caller was in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PCBATI6 /FILE:C:\\PCB\\MOD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just captures ATI6 reports to a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ATI6 /FILE:ATI6.CAP /CONF:SYS /TEXT: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captures ATI6 reports and also writes the cal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n the conference from which he logged off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ATI6.TXT file as the source of the tex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ATI6.TXT file is a text file which can be translated or mod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wo lines define the name to be used in the FROM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respectively) of the message to be writte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aken verbatim and used as the FROM fiel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25 character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has a "%d" in it.  As long as the "%d" is not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will be put in its place.  If you are not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don't wish to have the node number recorded in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the entire "(NODE %d)" portion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7 more sections in the file:  TOPTEXT, RESENT, RE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ERRORS, FINALSPEED, DISCONNECT, and FINA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begins with ** and the name of the sec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in the file is **TO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each section is just ** (or the end of th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file is VERY IMPORTANT.  Do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nt of each section can be rewritten, translated,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you see fit with just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ld" and "%s" parameters in each section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in the same section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ATI6 will translate the %ld and %s parameters into numb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nly course of action *may* be to simply hang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gain - hoping for a cleaner connection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can route your call MANY different ways - ev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 but more so when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nly high quality modems with v.32 and v.32bis modulation with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your local phone company and have them inspect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 different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lling long distance then switching to a differe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can often result in cleaner phone lines.  In our experie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of several of our customers, the most reliab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has been AT&amp;T.  (though in some areas even AT&amp;T may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T&amp;T is not your default long distance carrier you can TRY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periment to see if AT&amp;T can give you a better connection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dial 10288 in front of th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ach the Salt Air BBS via AT&amp;T dial:  10288,1-801-261-8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&amp;T *is* your long distance carrier then trying a *different*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the solution!  Here are a few more comm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3 -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0 -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59 -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.  Contact your local phone company f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rrier "equal access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DOES the analysis entail?  The following are the curr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BATI6 to determine whether or not a message should be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is true the a message is written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0 or more blocks were sent AND 25% or more blocks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ains Requested or Granted is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Blers, Link Naks or Link Timeouts, individu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less than those looked for in the above can ST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oise was experienced but that it simply wa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message being generated.  If a caller asks why the trans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t did not receive an automated message, you can look up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a copy of the ATI6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RE-sent is a very clear indication of line noi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RE-sending a block of data that has already been s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impact on the throughput and is only necessary if the receiv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ceive the block properly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ins requested and granted is another very clear indication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attempt to shift to a lower (or higher) bps rate as lin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arch of a speed which can be more effecient. 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4800 bps connection to be FASTER than a 9600 bps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fewer error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s such as Blers, Link Naks and Link Timeouts also gener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nd are often seen in combination with the above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the result of INCOMPATIBLE MODEMS talking to each 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 highest quality modems be used. 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you really do "get what you pay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peed of the connection is also reported if it 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nection speed.  Obviously if retrains have caus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drop from 14400 bps down to 7200 bps the caller should *expect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ile transfers.  PCBATI6 will let the caller know that this occu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very own modem likely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reason is provided so that the caller can see wh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.  Many, for some reason, tend to believe that the SOFTWAR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hen, in fact, it was the modem that decided to hang u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actually preceeded by a program called ATI6 which we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ose who asked for it.  ATI6's only function wa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6 reports and lo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v1.0 is the first public release of the program and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the content of the ATI6 report and generate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cessive line noise wa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