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1.2  Jan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very welcomed and bug reports are PROMPTLY addressed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upload to you a special version of PCBCheck between rele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your system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0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byte file!  (I would tell you how to make your ow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change it, and I don't want to be responsible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 need new PCC's, just send me the archiver and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 features advanced output (in graphics mode) whic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itself based on the type of upload, test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  A few examples:  When testing a GIF, a slot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space normally used by the 'test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' slot; when PCBCheck replaces th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the change is reflected on the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, etc....  There will never be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rrelevant 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tegrated GIF integrity checking and resolution reporting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utilities!  Though of course, you do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of third party utilities, so anyth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conveni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virus scanning (you specify your favorit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 utility, give SETUP the information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Check can use it!  F-Prot is support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al knowledg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ck report checking.  PCBCheck can currently read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 uploads against the list of hacks, trojans, an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(Note- I haven't seen a new hack report since S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's up.  But it's still quite useful eve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es through Septe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son for failure is noted in the archive descrip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upload is moved to the private uploa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is noted on its own line, so you should eas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line after reading it and deciding for yoursel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or kill the file.  It's all right ther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PCB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.LOG error log file is maintained so the sysop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not only in PCBCheck itself, but in the programs it spa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virus scanners 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does all the usual stuff, date checking, integrit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rch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directory should not contain any files named HACK????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ctual hack reports, as PCBCheck will attempt to rea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s and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[port]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your PCBoard setup to give over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shell (not just doors, since this technically isn't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  Please read the section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particularly if you have had any mysterious ill-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Miscellaneou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ields will appear in all situ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at you don't want to scan for viruses,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ask you what virus checker you want to use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Minimum age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ield to specify a minimum age for uploads. 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an integer (no decimals!) between 0 and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s the maximum number of 'months old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CBCheck will base the age on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ge checking, specify 0 and PCBCheck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, no matter how old (note that SETUP replaces 0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Allow self-extrac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CBCheck that if an EXE file is uploaded, and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as allowable non-archives, to check if the EX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.  You must specify an archive type 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pages for PCBCheck to allow self-extracting archi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if you want PCBCheck to replac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(Many archivers allow a 'comment' to be insert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ually display the comment while dearchiving).  Specifying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field, 'File with which to replac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File with which to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 of the file you wish to use to replac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rchivers allow different lengths of comments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ent which is too large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 on the archiver, really, I guess).  Note that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or as its default, setup will insert 'NUL'. 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mment with nothing, or to clear the comment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).  You must create the file yourself in the PCB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5  Enabl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tell PCBCheck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upload for viruses.  Specifying 'yes' creates three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.  (The defaults for all 'virus scanning' fiel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Afee's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Filename of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field with the name of the executable of the virus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use.  The virus scanner need not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in the path.  (Do not add a path name in this field!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rn you if the virus scanner does not exist in the pa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my recommendation since PCBCheck originated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-Prot as the best virus scanner to use with PCBChec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 and it has a command-line option to sup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** Note Memory Considerations below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such checkers as McAfee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Error level which indicates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integer which corresponds to the errorlevel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f it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Special parameters to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th archive support, PCBCheck does not know the behav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software (except, of course, for the defaul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F-PROT).  Therefore, you must enter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eld (except for the filename, which PCB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Suggested parameters include:  don't scan memory, don'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DO NOT disable local output, unless you want to st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empty screen during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  Ad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I've always thought this was a stupid/useles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oes it, and it's easy to implement, so I includ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Add 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ewest fil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Note that if you specify 'yes' to 'Add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' as well as this, they will be put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)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resolution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GIFs are not specified as acceptable non-archive uploads,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since the GIF will be 'fail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Add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has any good reason for using this feature. 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to insert BBS ads into all incoming archives, it also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, or authenticity verification codes for many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rchives.  It is included, of course,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 to this creates a new field, which file do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Name of file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specify the file you wish to add to th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you would like to.  The file should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that's the only place it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4  Check for keywords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spond 'Y' to this, PCBCheck will scan the file (a sh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 KEYWORDS.PCB for words and check for the presence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any of the words are found anywhe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_ID if it replaced the description), the file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follow the format prescribed in the sample,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quotes (so spaces can be discerned).  Also,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s correctly (i.e. with spaces on either side,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set to reject 'SHIT' for example, it will reject 'MATSUSHIT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iar situations.  A better way to do it is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reject ' SH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5  Compare upload name to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'Y', PCBCheck will scan the PCBChec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????.IDX files and read in the hack reports.  If any of the ha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file as a potential trojan, pirated software, etc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file and note the reason for rejection in the descri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 report provides only warnings, not confirm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 fails a file, you should examine the hack re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test the file yourself to see if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 trojan, a hack, etc...  Because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ly on names, false alarms are quit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obtain new copies of the hack report is off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Internet, or its mirrors (i.e. OAK.OAKLAND.EDU)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tribution methods listed in the hack report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ck report is included with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6  Path fo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not originally included in PCBCheck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restrictions (I wanted to keep thing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Due to popular demand, however, I have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directory named should not already exist (if it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).  The named directory should be a subdirector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CBCheck will not be able to create it.  SETUP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to contain more than five characters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reserved for node definitions.  Please bear that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directory name.  Note that since the directory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should be a subdirectory of an existing directory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a RAM disk or otherwise) cannot be the work directory!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ctly follow these guidelines may result in massive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!  Please do not change the work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, and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ut the work directory on a RAM disk, rather specify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RAM disk field, then the 'work directory'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hould the RAM disk not have enoug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7  RAM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mpty (please, empty) RAM disk you'd like PCBChec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orary storage (to speed up operation, I suppose), specify it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ere.  Note that PCBCheck will always attempt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RAM disk first, regardless of size.  Should the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ail (for any reason), PCBCheck will then try the 'work direct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archives which are too large to fit on the R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(assuming enough hard drive space i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18  GIF minim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complete these three (3) fields if you have specifi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eptable non-archive, and you want to impose min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you leave them blank or as 0x0x0, all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three fields, in order, are x-width, y-height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minimums, all three are considered for each comparis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IF must meet all three minimum requirement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Unfortunately, I don't personally have a multi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been able to test this.  I assume I will end u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bility (should there be any problems) when I rewrite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tential errors are actual internal program err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thing about (other than report to me), but a few ar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Here's a gener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Cannot write to (already open)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/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Cannot open/read PCBCHECK.CFG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Dearchive not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2    Internal processing error, b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Error reading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Can't find archiver/dearchiver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7    Cannot open/re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open/read from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ccess priveleges or something similiar on your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r-addressable problems are -25 (can't find dearchiver/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-26 (command too long).  The proper way to deal with a -26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relocate the PCBCheck directory as close to the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commands shorter.  Make sure that al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rchivers are in the path to fix a -25.  Please re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or even any of these, if you can't fix it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  Should an external proces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in addition to being noted as error -35, the PCBCHECK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ord the error code returned by the process, so you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currently set at $15 (very reasonable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time that went int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, or you can register by credit card by calling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1) 775-1143, joining conference 2 (PCBCheck support)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gistration' door or typing 'REGISTER'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Lites has an official PCBCheck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oin conference 2) where I will announc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eld questions.  As I am NOT a sysop at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officially support PCBCheck from the Legal Eagle and City 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beta versions should always be available from both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 including bugs fixed in the beta, known probl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ta versions can only be obtained from these board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elsewhere, though they are open to anyone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n't fully in place yet, though I expect it to b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on FidoNet, they will now be available via FREQ (1:14/6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node number) as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15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hl                             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PCBCheck               -or-      (701) 775-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6 Springbrook Ct.                 join PCBCheck suppo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Forks, ND 58201                type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