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User Access Utility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Limit is an auto login door utility that will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y users access to your system between the specifi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for Mail Networks, or even those LEECH visi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keep your nodes busy and your subscribers out in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Limit will show your display file to the caller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tuff.kbd to force the caller to do what you want whe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s (for PCBoard 15.x only).  Or you can use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them off (will work on PCBoard 15.x 10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Using UserNe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nce you have PCBUtility set up and configure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and edit the file LIMIT.TXT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Edit this file to convey to the user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denied acces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MI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P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F������������������������������������������������������������������������������@X78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F�@X7A @X7F@SYSDATE@@X7B                     Y O U R  O W N  B B S                    @X7F@SYSTIME@@X7A @X78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F�@X78�����������������������������������������������������������������������������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�����������������������������������������������������������������������������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@X74Please Note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@FIRST@,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Your calling hours are from 12:01 am to 04:59 pm.  This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has been implemented to allow our subscribers access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to the system during peak hours.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Thank You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SysOp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F������������������������������������������������������������������������������@CLREOL@@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@DELAY:50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reate a DOOR batch file named PCB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limit %PCBNODE%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 This next line will show the user why they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* to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== 10 copy \pcbutil\limit.txt \pcb\gen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"%INPCB%" == "Y"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"%INPCB%" == "Y" 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"%INPCB%" == "Y"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he door batch file in PCBSETUP as an auto login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ecurity level to 0 so all users will be for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QMAIL4                 21   N    Y    N     N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ROSEMAIL               21   N    Y    N     N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) THEPIT                 21   N    N    N     N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) DEPOSIT                25   N    Y    N     S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) MMAKER                 20   N    N    Y     N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) FI                    110   N    Y    N     S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) AUTOMSG                10   Y    N    N     S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) PCBLIMIT                0   Y    N    N     S   C:\PCB\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47:15 ��� 02-26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CBoard's MKPCBTXT.EXE utility to edit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 line 104 with %C:\PCB\GEN\LOGOFF.TXT  Logoff Comple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KPCBTX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PCBTEX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104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matic Logoff Completed ..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C:\PCB\GEN\LOGOFF.TXT  Logoff Completed 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reate a $Logoff.txt file and place it in your C: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$Logoff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P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F������������������������������������������������������������������������������@X78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F�@X7A @X7F@SYSDATE@@X7B                     Y O U R  O W N  B B S                    @X7F@SYSTIME@@X7A @X78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F�@X78�����������������������������������������������������������������������������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�����������������������������������������������������������������������������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@X74Please Note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@FIRST@,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@X0BDue to a system emergency you have been logged off.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We apologize for the inconvenience but with a system this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size some maintenance has to be done.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Thank You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SysOp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1                                                                        @POS:79@@X7F�@CLRE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�@X7F������������������������������������������������������������������������������@CLREOL@@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7@DELAY:50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reate or edit your $$LogOff.bat file in your no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$logoff.txt to logof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who %PCBNODE%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PCB\GEN\$LOGOFF.TXT C:\PCB\GEN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limit Node#: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 - Node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Name - User Name to dis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the word ALL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users or @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disallow all us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y 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614-882-0993 06:00 pm to 10:00 pm Mond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iday or 08:00 am to 10:00 pm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614-882-0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