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Prices effective Jan.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Features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------------------------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2 Node    (with DOOR support)                          $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5 Node    (with DOOR support)                          $ 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0 Node   (with DOOR support)                          $ 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25 Node   (with DOOR support)                          $ 5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50 Node   (with DOOR support)                          $ 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00 Node  (with DOOR support)                          $ 9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250 Node  (with DOOR support)                          $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000 Node (with DOOR support)                          $7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 Compiler (change PCBoard's source code!)                   $  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olKit   (write PCBoard DOORS)                        $ 1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386  (multitasking software)                          $ 17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                    Allows running almost any app.     $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above are shipped with complete printed documentation.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do not includ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800.356.1686 or 801.261.1686 for upgrade prices.  We are ope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, 8am to 5pm, 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One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dEx Next Day      FedEx 2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US           $17.00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&amp; Hawaii          $27.00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$32.00              Not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               CALL      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800.356.1686 for other shipping information, M-F, 8am to 5pm, 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upport ($60 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upport allows access to the 801.261.8977 line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down to all lower Salt Air Lines.  Extended support us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minutes per da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800.356.1686 or 801.261.1686 for pricing information 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ccepted are Cash, Money Order, Cashier's Check,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Personal/Company Check.  All checks require 10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clearing before shipment is made.  School District and Govern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Company, Inc. also offers site license pric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CBoard software.  Please call us at 801.261.1686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obtaining a 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Order Form effective Jan.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1365, Murray, UT  84157-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0.356.1686 (New Orders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1.261.168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1.261.8976 (data - HST DS v.32bis &amp; v.42bis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1.261.8979 (data - Hayes Ultra v.32 &amp; v.42bis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  State: ______ 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   Dat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/MC/AE #: _ _ _ _   _ _ _ _   _ _ _ _   _ _ _ _    Exp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on Card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credit card order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rdered (Version 15.0)           Qtn   Price @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  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2 User                          _____  $ 15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5 User                          _____  $ 25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0 User                         _____  $ 35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25 User                         _____  $ 55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50 User                         _____  $ 75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00 User                        _____  $ 95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250 User                        _____  $200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000 User                       _____  $700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ToolKit                         _____  $ 18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 Compiler                            _____  $  8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386 Multitasking Software      _____  $ 179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2.20      (dual media)          _____  $  4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-Total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ah Sales tax (Utah residents only)  6.25%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&amp; Handling (See above or Call)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ems not listed above, including all upgrade orders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call at 800.356.1686 between 8:00am and 5:00pm, M-F, 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DC software products are sold with a conditional 30 day mo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 If for any reason you are not completely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, return the original package to your original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for a full refund less a 15% restocking fee. Shipp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able.  Checks require 10 business days clearing befo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