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upgrade from v1.0b to v1.1b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old ppe's with the 2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s are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re interested in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