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all files included in BBS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CFG    --  Configuration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NU    --  Main Menu for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BBS    --  List of BBS Types that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E    --  Main .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MN    --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O    --  Define your own BBS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M    --  Define your own Modem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ST    --  List of BBSes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DM    --  List of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DOC  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ADD    --  File displayed before User start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 BBS information (when adding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OC    --  Small documentation on how 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YS    --  Sysop level users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S    --  The Source code for this BBS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OG    --  Log File (@ Colorize) of who added whi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-- 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:  This is a freeware program. 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ed in ANY fashion -- but NOT distrib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, and NOT resold in an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