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ERID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3   date: 01/30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a callerid (CID) phone numb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of the user by matching actual callerid (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gainst the phone number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record entries provided by the user.  Th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every time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The PPE is installed in the LOGON script ent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SETUP  (i.e. Run PCBSETUP and goto the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field and enter the path/name of CALLERID.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obtains the CALLER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nswer on the 2nd ring and the modems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his PPE provides for SysOp configuration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definition of the following functi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able configuration (CALLERID.CFG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the modem's returned string introdu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beling the CID phone number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for Supra modems is "NMBR =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ring for Xyzel modems is "NUMBER: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a flag to indicate SysOp's desi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ID detected phone number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#2 of the User Record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the lowest user security lev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heck against (i.e.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the highest user security lev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heck against (i.e.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path/name of the log file which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ID info (if no log is desired,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 path/name of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to private (blocked) phone number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blank if not desired)(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 for language, security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 user requirement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 path/name of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to outside (long-distance)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gain, leave blank if not desired)(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 for language, security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 user requirement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 path/name of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to non-matching phone number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blank if not desired)(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 for language, security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 user requirement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TE ***:  SysOps, you MUST review the CFG fil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atch your modem and/or needs.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file is set to work with SUPRA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' quotes in the CFG file are used as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re required, so don't edi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PPE itself should be placed in the LOGON scrip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PCBSETUP or in the script itself, or in anoth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using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PPE starts execution by displaying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".. Performing CallerID verification chec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tandby!!".  The PPE then reads the 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o local screen only the message "... Loading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...".  The CFG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PPE--whatever the SysOp might desir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.CFG file is missing, instead of the previou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"...TELL SYSOP CallerID.cfg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nd the PPE terminates, returning to norm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ogin function.  Also, a similar CALLER log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Next, the PPE performs the checks and display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creens as required.  Note: all thre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creens can be custom edited as desired.  Agai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display files will be automatically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security, and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en the PPE completes the checks and display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displays message "Logging {actual C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} as current number!" "Wr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log ... Please Standby!!"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-match situation, a CALLER log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allerID NoMatch Hit!!" is mad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If CID log file flag is set,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to log file (path/name defined in 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If Comment Field #2 flag is set,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d ther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'MORE' is displayed so user can revie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PPE then ends and return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CALLERID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CALLERID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CALLERID.CFG  a sample, work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BLOCKED 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LONG-D  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NOMATCH 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1.  Setup PCBoard to answer on the 2nd ring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s CallerID command.  Make a test call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is writing the CallerID info to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PCB\MAIN directory. Identify the Caller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Make a subdirectory and copy all the CALLERID.P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directory.  Edit the CFG file as desired/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CFG file CallerID string default is for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text display fil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Run PCBSETUP and install the PPE as the LOGO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at's it,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: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if you use the program and it is worth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, then send me a few dollars--that way I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VATION to keep making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unmodified form only.  No remuneration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harged for this work by anyone other than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d individual/company except for that cost in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electronic media production (i.e. diskette or CD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, it can be placed on BBSs, shareware CD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ID.PPE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 Initial development and test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 First release for Beta testing by selecte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 First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 Updates made to DOC file for clarification of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s suggested by users.  LONG-D file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 PCB codes. CALLERID.PPE modified to lo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o CALLERID.LOG file, including user name/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.PPE  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