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AV]                Custom Node Activity Viewer PPE                [CNA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Node Activity View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2.9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2/22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����� Th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WHO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 that can display such information as: node number,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ity/state or affiliations, their current  board usage function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), connect speed and time, security level, 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and more! The best way to see if this program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test it out.  Follow the installation 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NAV         ##             C:\PCB\PPE\CNAV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Force Verbose Mode  ( Include File Transfer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EF     - Force Brief   Mode  ( Do not include File Transfer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NY      - Force Tiny    Mode  ( Show minimal node informatio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T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 Ti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B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Brie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V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line parameters are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AV.DAT file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 the CNAV.COL file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 the CNAV.DAT / CNAV.COL file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color preferences.  (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 and CO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