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      �          ��������</w:t>
      </w:r>
      <w:r>
        <w:rPr/>
        <w:t>Ŀ  �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  �  ��</w:t>
      </w:r>
      <w:r>
        <w:rPr/>
        <w:t>Ŀ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�      �������</w:t>
      </w:r>
      <w:r>
        <w:rPr/>
        <w:t>Ĵ  ���� ��������Ŀ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  ��</w:t>
      </w:r>
      <w:r>
        <w:rPr/>
        <w:t>Ŀ �  ����Ĵ  ��Ŀ  �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 �  �  � �  ����  �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�  ����Ĵ  �    �  �������    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�  � �  ����    �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�  �            �  �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���        �   ����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Board PPE PowerPack!   01-31-94  v3.1  Author: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2 &lt;BF-Ratio&gt;  Ratio adjustments the way PCBoard used to! 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s by files, bytes, skip until # of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3 &lt;BBSListr&gt;  A full featured BBS list door,  allows searc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criteria as well as adding new BBS listing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4 &lt;ConfJoin&gt;  Vastly improves the PCBoard J command!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enus for nets or conf groups, reads C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5 &lt;SubscriP&gt;  Permit "instant subscription upgrades"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the hassle of dealing with C.C. compan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8 &lt;Pro-Vote&gt;  Set up Voting Booths and/or Opinion Poll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, up to 32 of them! Show results, tall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09 &lt;TimeZone&gt;  Setup time slots on your BBS and this does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e other ever! Options galore and NO user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1 &lt;MsgQuest&gt;  Take script questionnaire answer files, log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s them into your msg base  address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2 &lt;HowHeard&gt;  Adjust users security levels based on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How did you hear of us" 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3 &lt;WelcoMat&gt;  If you know what users are going to call you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put them in here  to upgrade upon thei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4 &lt;SpeedLim&gt;  If you want to allow  only "certain"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t a certain speed and no others, use Speed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&lt;UserNews&gt;  Allow your users to enter their own news snipp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"grafitti" but a bit more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5 &lt;Time-Adj&gt;  Allow certain sec levels to have "time used"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every logon. By sec level so not like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6 &lt;Pro-Menu&gt;  Never again worry about "security specific menu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which commands are available/un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7 &lt;PPE-Menu and Force-It&gt; Two free, simple but very usefu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your use (or your non-us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8 &lt;Intelec PPE&gt;  The Ultimate! Freeware Database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or for the Intelec Network.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9 &lt;History!&gt;             Page 20 &lt;Registration and Support Info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F-Ratio    PCBoard 15.1 PPE   Security Level Adjuster &lt;Shareware&gt; � 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the security specific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just users security level by either file or byte ratio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BF-Ratio as "no adjust til # of file DL's = 5"  (or whatever 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-Ratio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BF-Ratio  by placing the full BF-RATIO.PPE command into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specific screens  that you want to adjust.  On m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21 users must maintain a 5:1 byte ratio.  If they exceed i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m "adjusted" to security level 20.  My security specific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for both levels contain 1 line eac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BF-RATIO.PPE B 20 5 21 5           &lt;- my 20. secur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BF-RATIO.PPE B 20 5 21 5           &lt;- my 21. 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have the "same" line in both is so that BF-Ratio will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evel 20 users "back to level 21" when they correct their rat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lacing this in the security specific logon files,  the user is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ed (or not) each time they call in. I know that PCBoard suppo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l time" ratio adjuster, that's great. But I'm from the old sch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efer that the security level be "changed" as well so I ca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such as amount of time that leaches get  (PCBoard ratio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). By changing sec levels, now I can have a different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different time allotments, different menus,  control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, etc.  I am not interested in a ratio method that  ONLY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or file access, I want it ALL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'll describe the "commandline"  that follows each of the BF-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 commands in these security specific log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</w:t>
      </w:r>
      <w:r>
        <w:rPr/>
        <w:t>B= Bytes F= Files  (Adjust by bytes or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 </w:t>
      </w:r>
      <w:r>
        <w:rPr/>
        <w:t>If Exceeds ratios, adjust to this 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�� </w:t>
      </w:r>
      <w:r>
        <w:rPr/>
        <w:t>Ratio that if exceeded adjust will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�� </w:t>
      </w:r>
      <w:r>
        <w:rPr/>
        <w:t>If Ratio corrected adjust to this 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  ��� </w:t>
      </w:r>
      <w:r>
        <w:rPr/>
        <w:t>Skip until downloads meets/exc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P\BF-RATIO.PPE B 20 5 21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method, there is as much flexibility as possib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is easily to suit your systems'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-Ratio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, and all BF-Ratio files,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BF-RATIO.PPE file. The config file MUST be called BF-RATIO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BF-RATIO.CNF file, an expanation of this file follow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given when registered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= Who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= 00000 (if unregistered) o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= Validation Code (if unregistered leave blan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Listr     PCBoard 15.1 PPE     BBS List PPE Utility &lt;Shareware&gt; � 0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r does more than most BBS List utilities. Aside from A)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, it also gives you the ability to search the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elds, such as by BBS software, Area Code, Modem Type,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, Meg Size, # of Nodes, Access Policies and more. It'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compact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BBSListr is very. Just install as a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BBSLISTR.PPE and it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R.CNF. An explanation of the config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LISTR.LST   � -&gt; Pull Path AND Filename to the "BBSLISTR.LST"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� -&gt; This is the total number of "entries" in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BBSLISTR.LST file. BBSListr maintains this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you automatically!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nd new list, make this a 0. 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to the list to start it off  you'll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number is incremented to 1 by BBSLi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istr gives your users a very easy to use menu!  Nothing's easier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BS Lister - Main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  Add To List       S  Search List         G  Goodbye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V  View List         Q  Quit To 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many different search criteria, very complete inde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arch Criteria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1  By State        4  By BBS Type        7  By Meg Size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2  By Country      5  By Modem Type      8  By # of Nodes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3  By Area Code    6  By Access Policy   9  By Text String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an idea of the way the BBS list is forma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Intelec Online    516-868-1741 Hayes 288 NY  Baldwin      R  18/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Network Host BBS - Professionals Only - Over 18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 Big Apple BBS     516-536-1546 v.32bis   NY  Rockvlle Ctr R  11/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 Earth, Intelec, Smartnet and MSI networks, 1000'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Join    PCBoard 15.1 PPE    J Command Replacement  &lt;Shareware&gt; � 0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 on CMD.LST see PCB docs.  ConfJoin  allows you t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(up to 32  at this time) and display them to your us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organized manner.  For those running just a single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myself, I have my conferences grouped into categorie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etwork (ie; Administrative, Tech_Support, Vendor_Support) The 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placed in the same directory as CONFJOIN.PPE. Sample 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explained below and MUST be called CONFJOIN.CNF.   Conf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orks in 2 modes.  If you want your own menus you can use mod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ConfJoin to read the conference names  out of your C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use mode 2.       CNF for Mode 1        CNF for Mod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ered to ........  Your BBS Name        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umber ......  00000                 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code ..........  00000 (val code)      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"Networks" menu .....  E:\PCB\PPE\CJMENU     E:\PCB\PPE\CJ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or 2 operation ....  1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 Name ot "Mask" ......  &lt;Blank&gt;              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enu options .......  4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bsequent lines   .  E:\PCB\PPE\CJ-I       Intelec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pend on which   .  E:\PCB\PPE\CJ-P    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operation you  .  E:\PCB\PPE\CJ-R       Planet Earth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ecided to use.   .  E:\PCB\PPE\CJ-M       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2, ConfJoin shows which confs have file directori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which have bulletins,  doors, and which are echoed!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conferences you can rest assured  you don't have to upd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ever again!! ConfJoin is truly the best J replacement ANYWHERE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e 2, lines 8/9, 10/11, 12/13 etc are the "network name"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prefix in CNAMES. The Intelec conferences use an IN prefi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_NetChat. Of these "pairs" put the network name on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ir  and put that conference's 2 letter "prefix" o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If you use only one letter for the prefix, I hope you'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(like _ for I_RoboMail) and if so then place bot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the I and the _ as in I_ ) on the second line.  If you hav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on your BBS  then you surely must be using some form of I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erence names. You SHOULD BE but if not then you're stuck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as Mode 2 won't work with you if you don't work with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!! At the "end of message" prompt,  the J command can be invo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fJoin to be invoked there as well you'll need to make your CN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a single line calling our PPE  ---&gt;  !E:\PPE\CJ\CONFJOIN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 previous version, please insert 2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F file at lines 5 &amp; 6 and put a 1 on line 5 (if you want mode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conference name to mask as blank/empty conference  on line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offer instant subscriber upgrades to your users? D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e dealing with credit cards and CC companies? Do you wish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ier and more affordable way?  Well, guess what... Now there i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 will allow you to accept sub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users your subscription options (up to 10)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em based on the information in the SUBSCRIP.OPT file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rec'd their check, it will downgrade them to the level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s well as removing any "conference registrations" that Sub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to them (you configure this in the file SUBSCRIP.OPT). I will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SUBSCRIP.OPT  and other files more,  but first the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e easiest part 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D:\PPE\SUB.PP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HOWARD STER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25.00 is due.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Config File. (It must be called SUBSCRIP.CNF 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ame directory as the SUBSCRIP.PP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:\PPE\SUB\ (location of display files, use the backslash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otal of subscription options (1 if unregistered)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sec level of 0 in CMD.LST, a 20 on line 7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also keeps 2 logs, one for those who've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  and a 2nd log of those who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PPE but didn't subscribe called SUBSCRIP.NO (for the curi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y are the files that SubscriP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 for display purposes.  You must use these names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directory as defined in line 4 of the CN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file names  and their respective descri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ADD - Additional display, so I use it for my mailing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DSP - This is the actual menu choice display  shown to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EXP - If check doesn't arrive, this text is messaged to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NOS - This is displayed if user has insufficient to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NXT - This is displayed if usr exits without making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TOO - Shown when a users' security is  too high for 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UPG - Displayed when a purchase is made and user is upgr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WEL - The opening "welcome screen" shown when it'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OPT - This is the options table which is explained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PCBoard color macros in the display files. SUBSCRIP.O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display file, it's for data.  These files are ready-made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in directory #1 on the main board, available first call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    PCBoard 15.1 PPE     Instant Subscribers! &lt;Shareware&gt; � 0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OPT (Subscription Options) data file. Here is how mine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 5 365 25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5 365 40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0 5 730 4500 341 � (start info in column one)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1 5 730 7000 341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42 5 365 7500 34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10 subscription option if you have that many (Only 1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the un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5 365 5000 341 10 17 25 42 112 75 52 2257 5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umbers shown above  between  341 and 513  would b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-Vote      PCBoard 15.1 PPE     Voting and Polls!   &lt;Shareware&gt; � 0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Vote  MAIN 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V\PRO-VOTE.DSP � -&gt; Full path/filename to  menu of poll options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                 � -&gt; The # of polls that you've config files for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Vote  POLL 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1 you need a separate config file called PRO-VOTE.0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2 the config file is called PRO-VOTE.02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tart all info in column (1). This file is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l  USER NAMES 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oll # 1 it's called PRO-VOTE.01N, Poll # 2 is PRO-VOTE.02N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Vote supports up to 32 different polls (5 in unregistered ver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PCBoard 15.1 PPE      Time Slot Manager!  &lt;Shareware&gt; � 0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1 PPE     Time Slot Manager!  &lt;Shareware&gt; � 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Quest     PCBoard 15.1 PPE     Scripts to Msg Bases &lt;Shareware&gt; �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will take the answer file from a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MsgQuest is now finally simple!  MsgQuest come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utility called FORCE-IT.PPE, which I'll explain in a mo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:\PPE\PPP\FORCE-IT.PPE MSGS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TEXT file. The second, the one calling the FORCE-IT.PPE, take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 (MSGQUEST)  and once the questionnaire is saved, FORCE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s the MSGQUEST cmd into the keyboard buffer thus running Msg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*after* the questionnaire is saved.  This may be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of you not familiar with PCBoard or PPEs but due to the ti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PCB processes it's scripts it's necessary.  Otherwise, Msg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process script answer files before it is actually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(figure that one out!).   But it is working fine on my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ines described for script 1 (lines 4-12) for up to 15 scrip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wHeard     PCBoard 15.1 PPE     New Caller Upgrader  &lt;Shareware&gt; � 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your newuser logon script, 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in sequence with how listed in the config file (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HH\HOWHEARD.DSP  � Path/Filename of the options display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king To Join Intelec � 30 Chars for Comment2 Field in User Recor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0                      � New Security Leve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                       � Days to Add to Exp Date (0=non-exp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         � Which conference to register the user i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lling About The PPE's �          Lines 10-13 are same description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                     �          as lines 6-9 but for option 2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82                     �          The registered version support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6                     �          up to 5 different upgrades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0 in this entry for this response.  There, I hope I haven't conf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I understand what I wrote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lcoMat     PCBoard 15.1 PPE     New Caller Upgrader  &lt;Shareware&gt; �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 utility  will search a list of predefined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ir upgrade. And... WelcoMat is intelligent, it can tel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 do it. My new caller logon script looks like this, jus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st line is WelcoMat, the other 2 are other PPEs I use tha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at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        � Your BBS Nam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� 00000 if unregistered or your reg number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Here   � Validation code given upon regist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WM\WELCOMAT.LST � List of names that you want to upgrade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WM\WELCOMAT.DSP � Path/Filename displayed to upgraded caller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0                     � Sec level you want "name matches" upgraded to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                 � Lines 7 through 36 are for conference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6                    � that you want "matches" Registered i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7... etc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.LST is an ascii list of user names with just 1 exce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the total number of names in the list.  Then lin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251 are for user names, one name per line... it's that eas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AT.DSP can contain @X codes and is displayed when upgr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Lim    PCBoard 15.1 PPE    Low Modem Speed Filter &lt;Shareware&gt; � 1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CBoard 15.1 PPE, when placed in your logon script, let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low modem speed" callers get passed your high speed modem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?? In general, I keep 2400 baud callers off my system.  Bu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aud callers whom I thoroughly enjoy their membership  o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ready. These great callers I placed in my Speed Limit confi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ardless of their 2400 connection they can still get through!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m know their speed is low, but that we're passing them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I hope you have a use for it, I know I d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Speed Limit is fairly straight-forward.  Here is how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. My new logon script looks like this, just three 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SPEEDLIM\SPEEDLIM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ine is for Speed Limit, the other 2 are other PPE's I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ime slots or prompt the user for city &amp; state and oth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Now...at registered user logons areeven new user logons,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by Speed Limit. Remember to make the "lowest modem spee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the SAME as in your Speed Limit configs! This is 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Config Fi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40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 file MUST be called SPEEDLIM.CNF and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SPEEDLIM.PPE program. This is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= 00000 for unregistered (or your registratio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= Validation Code (assigned when registe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= Speed to activate SpeedLim for "name checking" (Same as P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= Path/filename of name list you want passed at this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= Path/filename of display shown those not in list (Before hang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= Path/filename of "log" (to see just who got bumped off your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Names Lis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            � -&gt; How many names in this li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mmyThe Tortoise � -&gt; Name number 1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mmyThe Snail    � -&gt; Name number 2     etc...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Limit Sample Display File (See Config File Abov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'm very sorry, but I'm afraid your modem speed is too low for this BBS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re are only a handful of callers here at this speed and I do not have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nough room for more 2400 baud callers. If you upgrade to a higher speed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odem we'd love to have you calling here, but until then we can't do it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News    PCBoard 15.1 PPE    User-Entered News File &lt;Shareware&gt; �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ws does more than most user-entered news utilities. Asi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dding to or V)iewing the list, it gives you the ability to S)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by Date OR Text entrie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UserNews is very. Just install as a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CMD.LST file and you're all set. There's a little bi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config file (explained below). For more info on the P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LST file, please see your PCBoard 15.1 docs.  The config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same directory as USERNEWS.PPE and it MUST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WS.CNF. An explanation of the config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FileName  � -&gt; The Path/FileName to the bulletin/news file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-Adj    PCBoard 15.1 PPE         Time-Adjuster   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ime-Adj is extremely simple. Time-Adj is to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ecurity specific logon file"  for any user you want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"full time allotment". Any caller that you permit Time-Adj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ir time, if they are allotted 30 mins per day  then Time-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just them to 30 minutes  each time they call  regardles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may have used earlier that day.  PCBoard allows an either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hen it comes to this feature. Now, you can make this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eature of your board.  For information on "securit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display files, consult your PCB manual for details.  MY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on file for level 85 callers (called 85.)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E:\PPE\TIME-ADJ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be done  to call Time-Adj whenev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ADJ.PPE and must be called TIME-ADJ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-Menu     PCBoard 15.1 PPE     Ultimate Main Menu!  &lt;Shareware&gt; � 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-Menu is one of the most unique PCB "main menus"! It know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-12-94                      Pro-Menu v3.1                      12:08 PM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re are no annoying "unregistered" displays in this menu,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replaces the "Pro-Menu v3.1" in the header 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Pro-Menu is EASY!  Copy your current "BRDM menu 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should look like this: !D:\PPE\PPP\PRO-MENU.PPE   But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must start in column one....     Now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1                 Reg Number (when registered, 00000 if unreg'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228                Validation Code   "     "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PE-Menu     PCBoard 15.1 PPE      PPE Menu Displayer   &lt;Freeware&gt; �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-Menu is used to display all your PPE commands.  It is pretty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w as all it does it display a file with the commands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.  But as it is simple it is one of the easiest way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to your users for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PPE-Menu  is really very simple.  PPE-Men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        20         E:\PPE\PPP\PPE-MENU.PPE UTILITY.D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security level whatever you desire, since this on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nd does not override your PPE utility security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be displayed must be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-MENU.PPE.  Next, in the BRDM menu you need to add the comman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MD.LST. Mine is called UTILITY (shown above)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this whatever you like.  Lastly, follow the PPE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hat you want this command to display.  Use it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ce-It     PCBoard 15.1 PPE     The Command Stuffer   &lt;Fre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 Force-It  is really quite simple.   Force-It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"security specific logon screens"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E to force new users into a registration PPE  (or Doors bu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ndled by PCBoard) or any other purpose you might wa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 give new callers a security level of  10  as defined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Setup. My sec specific logon screen has one line in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D:\PPE\PPP\FORCE-IT.PPE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! goes into column one (but you should know this at this s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is the command which activates my registration routin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ERIFY was an ascii file in the same directory as the FORCE-IT.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ould take the contents of that file  and stuff them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stead of issuing the filename as an actual command.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his to leave as much flexibility in the PPE  as I possi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elec PPE    PCBoard 15.1 PPE     Intelec Network PPE &lt;Freeware&gt; � 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_yymm.ZIP distribution file  from the Intelec Network (only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BBS QWK network ever).  It searches or displays the node-li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other files as well, such as the network rules, the mistake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_yymm.ZIP distribution file.  And Intelec PPE KNOW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running PCB ver 15.1 can use INTELEC.PPE  installed in CMD.L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running PCB ver 15.0 should call the Intelec Host BBS for a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work on your BBS.  See my directory #1 for it.  This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the old INTAPP.PPE into *2* separate PPE's.  The main one, a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 is called INTELEC.PPE. The second is the "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new version (v3.0) won't work with distribution fil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1/01/94 so look for our file called "IN_9401.ZIP" for this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nstall the INTELEC.PPE in CMD.LST, and NOT the INTELAPP.PP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APPLFORM.IN  &lt;-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NETRULES.IN  &lt;-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CONFLIST.IN  &lt;-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NODELIST.IN  &lt;-       &gt; - - IN_yymm.ZIP distribu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ABOUT_IN.IN  &lt;-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MISTAKES.IN  &lt;-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INTELEC.LST  &lt;- This is the master app li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IN\INTELEC.ANS  &lt;- This is the temporay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What's New In the PCBoard PPE PowerPack This Release?       �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ConfJo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ConfJoin so that it will do a search right from the command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 already but not "correctly". If a user type at the main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S ADMIN  it would bring them to the "what text to search for promp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 ConfJoin was losing the 2nd parameter, or as above it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IN. Now it will not. J S &lt;text string&gt; will now go righ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search. Also, it is now compiled with the 2.0 compiler so I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d anyone still using this with PCBoard 15.0 to check out 15.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Subscr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config file a line for "maximum sec level" so you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*over* a particular sec level from using it and possib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wngraded". Also added another line to config file to disp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er to explain why they're too high to make a purchase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left in the dark when they try to help support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and all future PPP PPE's will be compiled with the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, recommended for PCBoard v15.1 SysOps only. If you'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CBoard v15.0, check out v15.1, it's really running very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Intelec P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this release is the INTELEC.CNF file  (see prev. page). Intel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s (Super Reg's, Regionals or Hubs) can utilize the application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ng part of this PPE.  Nodes can still utilize every othe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 though since only hubs need the application part of this 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comments and use YOUR own paths in place of mine. It'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same place as the INTELEC.PPE. I did thi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stribution files do not need to be in the same place as the P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PE's here have been updated to be able to accept a global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!  They have all been recompiled with the v2.0 PPLC compil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PCBoard version 15.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oon to the PCBoard PPE PowerP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t to reveal what I'm working on now &lt;g&gt; but I'm going to hol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ttle while longer.  But I have seen plenty of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ly that I KNOW I can do better with, and I will. And I won't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"release of the day" method  but I'll make all fix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they're made.  But I won't flood Salt Air with them &lt;ah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order the entire PCBoard PPE PowerPack not only receiv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 for every PPE in the PowerPack, bu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gistered for  EVERY PPE added to the PPE PowerPack in the FUTU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is benefit, those SysOps who order the entire PPP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ration number good for ALL current &amp; future PowerPack PPE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e entire PCBoard PPE PowerPack and you get ultimate saving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purchasing the entire PPP you can do so at *** 50 % off ***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is is only $62.50  for ALL current &amp; ALL future PPP PPE'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fer is only for a limited time,  so act fast.  Support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PCBoard utilities, register your PowerPack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Page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Registration and Support                      � 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0 days to evaluate these PPE's.  Then you must register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them.  Also,  you use this PCBoard PPE PowerPac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I will not be responsible for lost data or any damag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/misuse of these PPE's may cause. They have all been thorou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on my system and work flawlessly here  but I'm just covering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.  If you have any ideas, suggestions that can improve o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PE's, let me know in the Intelec Network's PPL conference.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und on Salt Air BBS in the PPLC or PPE Conferences fo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 yeah,  you can also reach me on my BBS  at the number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 any or all  of these fine PPE utilities, use the re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clip). Registration entitles you to  free future updat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grants you a license to use these PPE's on the (one)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being registered to  and  licenses may not 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heck off the PPE's you are register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Ŀ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bscriP    $15 � [ ]            � ConfJoin    $10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-Vote    $10 � [ ]            � HowHeard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BSListr    $10 � [ ]            � Time-Adj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rNews    $10 � [ ]            � WelcoMat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Zone    $10 � [ ]            � SpeedLim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sgQuest    $10 � [ ]            � BF-Ratio    $ 5 � [ 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Ĵ                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-Menu    $10 � [ ]            � To Be Announced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ͻ                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* Freeware! *    �                 �      Total      � ____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Intelec PPE     �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ce-It   PPE-Menu �  Order the complete PowerPack  at *50% off* ($55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ͼ  and be registered for all our future PPE's too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previous page for more details on this off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: _________________      Password on my BBS: ________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's Name: _________________       Your D.O.B.: __-__-__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Phone: ___-___-____          Voice Phone: ___-___-____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eet Addr: _________________        State: 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City: ____________               Country: 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w PPE's are added, the price of PPP goes up. Save $/order ear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whole PPP and you are registered for all future PPE'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above programs send checks or money orders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be accepted. Please don't send cash! Allow time for Snail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call my board (Intelec) for your registration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6) 868-0662 Hayes 28.8  Public 9am - 9pm (EST) private othe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16) 868-1741 Hayes 28.8  Public 24 hours a day (2400 not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ff Watkins            PO Box 212            Baldwin, NY 11510-0212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