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+-+-+-+-+-+-+-+-+-+-+-+-+-+-+-+-+-+-+-+-+-+-+-+-+-+-+-+-+-+-+-+-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F Productions ltd.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+-+-+-+-+-+-+-+-+-+-+-+-+-+-+-+-+-+-+-+-+-+-+-+-+-+-+-+-+-+-+-+-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 Fitzpatrick's RUNPPE (v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=+=+=+=+=+=+=+=+=+=+=+=+=+=+=+=+=+=+=+=+=+=+=+=+=+=+=+=+=+=+=+=+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lletproof PP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an Fitzpa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F Pro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PPE was written to help me in the task of debugging PP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 had written or modified but wanted to test prior to ma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vailable to users.  Originally, RUNPPE consisted of a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for a path/file name to run followed by a CALL stat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e entered PPE name.  Typing a long path and file nam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real quick, so I decided to make RUNPPE smart enough to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E's that had been previously entered.  Well, remembering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PE file was fine, but it got real old trying to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filename went to what program since filenames are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yptic.  I then decided to add a description to the available P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Of course, after all that work, it just didn't se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to just display a line at a time without doing any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, so I made the pretty menuing system which you wi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un the program and have some PPE's saved in its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of all of this is the program whose documentatio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reading, DF-RUNPPE v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ry guys, but we gotta have this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this software makes no guarantees as to the safe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product on your computer.  The author shall 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le for any damage which might result from your use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whether said damage be real or imagined.  If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to these terms, then please delete this software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nd do not install or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oes however, guarantee that the program, as origin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by the author, contains no code intended to malic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wise cause damage to any computer system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guarantees to registered users only that the softwar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by the author, shall be compatible with PCBoard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v15.1.  In the event that a registered user is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RUNPPE function properly, the author will provide support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or modem to accomplish proper installation, and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ncompatibility is discovered and prevents usag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the author will rectify the situation through a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grade or refund the registration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l Do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PPE is a PPE developer's utility to allow testing of PPE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go through the bother of finding a suitable and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oint.  Why?  To save keystrokes.  Many PPEs ar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prompts or display files which are imbedded in the system so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o be readily accessible.  You could create new commands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in your CMD.LST, but that requires keystrokes and ti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have to go through this.  RUNPPE requires only that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and filename of the PPE once and a description once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two pieces of information are entered, your PPE is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RUNPPE's data file where it can be executed with a min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f RUNPPE is about as simple as it can be.  Simply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and (RP or RUNPPE or WOW or MOM or whatever you want)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D.LST file (PCBSetup:FILE LOCATIONS:CONFIGURATION FILES:CMD.L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a security level equal to the lowest level of peop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have access to RUNPPE, and point to RUNPPE.PP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E/MNU file field.  Now type the command which you install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access the program.  The known PPEs (there are none y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isted in a multiple page menu system with up to 20 item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.  These items are selected simply by entering the item #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to the left of the description.  Other menu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(N)ext and (P)revious page, (A)dd a PPE, and (Q)ui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difference between pages of the menu are the PPE descri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.  Options range 1-20 on all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PPE to RUNPPE's list, select A from the RUNPPE menu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mpted for the path &amp; filename of the PPE and for a bri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PPE.  The path &amp; filename should be a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d DOS filename, including drive, path, filename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(e.g. C:\PCB\PPL\HAMURABI.PPE).  The description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up to 3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PPE upgr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very pleased with the outcome of the RUNPPE project, and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atisfied with the look, feel, and operation of RUNPP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however, always open to suggestions for the next version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eatures which you feel should be included, please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sitate to bring them to my atten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being distributed as uncrippled shareware.  F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use it for up to 30 days prior to registration of i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30 days, you feel it is not worth the registration fee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elete it from your system and cease to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for DF-RUNPPE is $15.oo US.  Those paying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instrument (check or MO on a foreign bank, etc) please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.oo for processing (my bank charges me $5.oo to deposit fore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s).  Please send your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n Fitzpa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44 Cambridge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odbridge, VA  2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PPE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RUNPPE may be obtain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03) 491-0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support will be provided from 1600 to 2100 ES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703-491-249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