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DOWNLOAD.PPE                             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VERSION  1.0                             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============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By: Terry Wilson                             *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Extrasoft Unlimited Systems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2400  (416) 770-7339                         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9600+ (416) 770-7350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16,800 (416) 770-7351                         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is simple little utility will disallow certain users the  abilit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o download files until they have been on-line for a certain amou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f time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  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soft Unlimited Systems assumes NO responsibilty for anyth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ccur as a result of using this program. You take full respons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s which may occur when installing or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is a PPE  program which will  restrict users  with a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evel,  or lower,  from downloading files until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-line  for a  definable  period of time.  This program wa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s they would perform worthwhile things BEFORE they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any files such as Read/Write messages, Upload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definabl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definable " Time Before Download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load is simple to install.. Go into your PCB 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SETUP, choose "B File Locations", then choose "B Configuration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in the Configuration Files area, press your arrow-down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ame/Loc of Default CMD.LST. Press F2 and add a line which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 Security    PPE/MNU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 ============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  D            0         C:\PCB\PPE\DOWNLOA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TH will have to be adjusted according to where your P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you will have to use your favorite text editor and edit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LOAD.CFG file. There are 3 lines in this file. The first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a user MUST be on the system before they are allowed to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cond being the Highest security level you want to ha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implimented to and the third is your code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&lt;--- The Number of Minutes the user must be on befor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&lt;--- The Highest security you want the restrictions implime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&lt;--- Registration Code, leave at 0 if un-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's all there is to it. Whenever a caller uses the "D" comm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E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bility to force Certain callers into the PPE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abiltiy to remove the restrictions from certain files contained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.LST file. This will allow ALL users to download a REGISTER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file in this list as soon as they logi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definable display screen with info about the reason why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permitted. (currently includes internal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have them. This is the initial release of DOWNLOAD.PPE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se any features added please call our BBS at (416)770-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on, be serious. I wrote this simple utility in a matt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it of some use, feel free to use it. It would be nic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and how many sysops use it, so a call to our BBS indicating su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ost appreciated. By calling our BBS, you will be given a c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able the "Programming By EUS BBS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