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����ۻ  ������ۻ �����ۻ   ����ۻ   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ۻ   �ۺ  �ۺ ������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ۺ</w:t>
      </w:r>
      <w:r>
        <w:rPr/>
        <w:t xml:space="preserve">   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ͼ   �</w:t>
      </w:r>
      <w:r>
        <w:rPr>
          <w:rtl w:val="true"/>
        </w:rPr>
        <w:t>ۺ  �ۺ ������ۺ ������ۻ ������ۺ �ۺ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 ������ۻ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����ͼ  ������ͼ �����ͼ  �ͼ  �ͼ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-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4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only intelligent way to verify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e with PCBoard v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copyright (c) 1985-1994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C is copyright (c) 1993-94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Edit is copyright (c) 1993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SBack is 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SUtil is 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brand and product names mentioned in this manual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 following people for the help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DSBack Call-Back Ver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tt Klassen (In house ALPH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teve Morris  (ALPHA tes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ames Morris  (ALPH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y Cramer    (ALPHA t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vid Terry   (Clark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tt Robison (Clark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ve Catmull (Clark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nk Jacobberger (BETA tester &amp; first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one else who helped a great deal and that I may have forgott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ll display screens and help screens were made using PCBEdit v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D. Scales, E.D.S. Development (herein referred to as ED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any liability arising out of the application or us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described herein.  EDS reserves the right to make chan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s described hereing without notice.  This document is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SBack/EDSUtil is in no way, shape, or form public domain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EDSBack/EDSUtil, the user agrees to abide by al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contained in this and all documentation.  The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0 day license to run EDSBack/EDSUtil.  After 30 days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lete all operating copies of EDSBack/EDSUtil o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with Eric D. Scales (Author).  If the user has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Back present on his/her bulletin board, in their original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for users to download, then he/she need not delete thos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copies that the SysOp is using to callback users on his/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r contents of this manual may not be reproduced 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form or by any means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D.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attempt to disassemble or decompile any of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SBack and EDSUtil do not contain any kind of warranty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.  EDSBack and EDSUtil are provided `as is'.  Any b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ported will be correct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EDSBack will do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ove the UNREGISTERED delay at the beginning of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lace your name &amp; security code in the (E)DS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Your name &amp; BBSName (plus number) will be plac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SBac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will receive VOICE 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EDSBack/EDSUtil, fill out the file REGISTER.EDS and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: Print out the form and mail it along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0 LIVEL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NSVILLE IN 47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eceiving the check/money order I will set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 on E.D.S. Development (If you do not alread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).  You may call to receive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for $4.00 extra, I will mail a disk to you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atest EDSBack/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unregistered products from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for $12 extra, I will mail you a printed &amp; boun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a disk th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atest EDSBack/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unregistered products from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: Call E.D.S. Development at (812) 423-3394 and upload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eds file.  After receiving this file,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check or money order in the mail, I will po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code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prices of EDSBack/EDSUti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5 unlimited support or $10 for one year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$25 registration includes one year fre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extra cost to call E.D.S. Development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There will be a $4 service charge added if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ent to you with the latest code.  If you choose to have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k mailed to you, a $12 service &amp; materials charg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0 LIVEL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NSVILLE IN 47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: (14,400 baud)  (812) 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Line : 8:00am-3:30pm M-F  (812) 425-5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Back is a PCBoard Programming Language Executable file,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red to as PPE.  This PPE will allow you to provide tigh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security for yourself, your co-sysop,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Back can be configured to call the user back and then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ccording to the type of call and the connectio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sure your users are using correct telephone numb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stance keep multiple accounts ou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Util is also a PPE.  This PPE maintains most of th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diting/configuration for EDSBack.  With this PPE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prompt files, configuration file, trash files, et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r remote co-sysops to maintain EDSBack without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hoose a [PPE] over a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advantages to running a PPE rather than a door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list of some of the advantages that you will have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unning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Flexibility - With a PPE, you can replace any of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s and actually rewrite that part of PCBoar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.  You may also place PPEs in display file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 to only run EDSBack for user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, then all you need to do is create a login securit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following line in it to execute EDS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CB\PPE\EDSBACK\EDS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mmunications - With a PPE, communication with your COM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problem.  Do you run a FOSSIL driver and just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a door to work right with it?  Are you using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Port serial card and cannot find a door to support it?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running OS/2 and cannot find anything to support SIO?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no further!  Since a PPE runs within PCBoard, PCBo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communications for a PPE.  So if you have PC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 with a 16-Port DigiBoard IM card, then your PP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how to correctly talk to your modem..   Same goes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, the OS/2 AP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Smooth operation - Ever had a door that could never figure 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has dropped carrier?  Or maybe you have a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very slow to load up and sometimes locks your system up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then you need to replace that door with a PPE.  Again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PE runs within PCBoard, PCBoard handles all carrier det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.  If somone drops carrier in a PPE, PCBoard recycles.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has not entered a keystroke for the specified # of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logs them off.. 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read the documentation in its entire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till do not understand something (particularly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or allowed #s calling file) then try viewing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onstantly adding new help files to each part of the 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utility.  If you still do not understand afte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, or there is no help available for the subjec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ce, then call E.D.S. Development at (812) 423-3394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oin conference #4 and leave a message for ER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command line vio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e the message "Excessive command line violations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rs log, do not be alarmed.  This is not a bug in the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ier.  This is just the way that PCBoard processes the HAN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 PPL.  I have been trying to find a way aroung it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luck.  I will keep try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LSIZE.EXE program, included with PCBoard, is a very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guring the performance of your PPEs.  First,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much memory you have available, and how much memory your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E or door needs to operate.  Second, the more overlay buff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, the faster your PPEs will operate.  But you canno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s to large, or some of your PPEs and doors may no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to operate.  I suggest that if your PCBoard status lin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east around 170K or so, you'll be alright.  I have my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set at 21 (or 84K).  To change your overlay buffers, run OV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SIZE.EXE &lt;FILENAME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ILENAME&gt; is the path &amp; filename of your PCBoard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ZE&gt; is the size of your overlay buff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 4K      9 = 36K     17 = 68K     25 =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 8K     10 = 40K     18 = 72K     26 = 10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12K     11 = 44K     19 = 76K     27 = 10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16K     12 = 48K     20 = 80K     28 = 1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20K     13 = 52K     21 = 84K     29 = 1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 24K     14 = 56K     22 = 88K     30 = 1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= 28K     15 = 60K     23 = 92K     31 = 1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= 32K     16 = 64K     24 = 96K     32 =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arching through the already used number trash file, I noti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% speed increase when I changed my overlay buffers from 16 (or 64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 (or 84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be sure that all your programs and PPE file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xecute after you change the overlay buffer set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SBack or EDSUtil will not execute because PCBoard is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Unable to allocate memory (SCRIPT BUFFER)"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one of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ry to maximize your window if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et "Pre-Load PCBTEXT" setting in PCBSetup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et "Pre-Load CNAMES" setting in PCBSetup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Lower the amount of overlay buffers in your PCBOAR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BOARD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steps for the first tim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Unarchive all files contained in the EDSBack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f your choice.  (ie., C:\PCB\PPE\EDSBACK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2:  Run PCBSetup and make the following entri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UTIL        110        C:\PCB\PPE\EDSBACK\EDSUTI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BACK         0        C:\PCB\PPE\EDSBACK\EDS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You can specify any command, security, or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DSUTIL.PPE file.  (ie., EDS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8:  Select C to edit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e prompting system is expla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of this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T to modify the timetables to your likin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table system is explained in the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1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2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3:  Select A to modify the numbers that EDSBack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.  (This is explained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4:  Read the documentatio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 of EDS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rchive and not a PAT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archive is denoted with the filename EDSBK###.ZIP.  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an earlier version of EDSBack,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teps in order to upgrade EDSBac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1:  Decompress the archive into a directory OTH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DSBACK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2:  Copy all PPE files, documentation, and NEW dat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3:  Read the HISTORY file and new documentation VERY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STORY file should tell you what you need to d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convert your existing files to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4:  If an UPDATE.DOC file exists in the archive, read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rety.  It will contain every detail to upgr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version of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5:  Convert the files that need to be conver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obtained from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CH archives are denoted with the filename EDSBP###.ZIP. 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ing with a PATCH archive is very simple..  Just unarch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to your EDSBACK directory.  All PPE files, change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ew files will be placed in your EDSBack directory.  A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chive contains only the PPE files, any new files, any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, and the HISTORY file.  The HISTORY file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you need to convert to new file formats.  (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vert anything.)  If an UPDATE.DOC file exists, please re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 HISTORY file.  If some major changes have take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DATE.DOC will contain more detailed information on upgrad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PATCH archives are ONLY available from E.D.S.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wnload a patch version, call 812-423-3394 (1440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st version will be indicated on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JOR upgrades will not contain a p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Allow international callbacks : This toggle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is allowed to callback intern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f you do not absolutely need international callback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his option to No.  Certain features of EDSBack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when International callbacks are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User's time adjustment : This toggle will tell EDSBack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just the user's time.  If it is set to (R)epla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set in the config settings will replace th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it is set to (A)dd then the time value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time.  (If you do not want to adjust the user's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his toggle to (A)dd and set the time value in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Message type to send to the SysOp : This toggle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kind of message to send to the SysOp. 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nternal EDSBack will generate an internal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ernal will tell EDSBack to send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 (SYSOP.MSG) to the SysOp.  (N)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to send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Message type to send to the User : This toggle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kind of message to send to the User.  If i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)nternal EDSBack will generate an internal messag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ernal will tell EDSBack to send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 (USER.MSG) to the user.  (N)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to send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)  Comment to use : This toggle will tell EDSBack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ent to add to the user's record after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.  (D)ate will tell EDSBack to pu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was verified in the user record.  (P)h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to put the phone number that was called back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rd.  (B)oth will tell EDSBack to put both the date &amp;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 and the phone number called back in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one will tell EDSBack to not place any kind of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Check user's name : This toggle will tell EDS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should ask the user to enter his/her name for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Check user's password : This toggle will tell EDS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t should ask the user to enter his/her pass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Check user's verification string : This toggle will tell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it should ask the user to ente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string (mother's maiden name) for ver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Check user's city : This toggle will tell EDS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ask the user to enter his/her city (calling fro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Upgrade local callers : This toggle will tell EDS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t should upgrade the status of a local call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 verification.  You may want to turn this toggle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frequently texting EDSBack from a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Update user's data phone # : This toggle will tell EDS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change the user's data phone # to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used to call the user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Verify user's city : This toggle will tell EDS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ask the user if his/her name and city are corr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ly needed for large systems who may have differ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Allow user to use logoff command : This toggle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should allow the user to logoff within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ndergo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4)  Allow user to return to main : This toggle will tell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it should allow the user to return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ndergo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Allow multiple callbacks : This toggle will tell EDS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callback numbers that have already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.  (EDSBack will still read in the "already used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h file and will still update it, but it will c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even if it finds a record matching the user's phon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Allow trash file display : This toggle will tell EDS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not to display the trash file information to the us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was found matching the user's phone number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hown the caller that was called back with the matching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ate &amp; time of the call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7)  Place to put date comment (Comment #1) : This toggl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where it should put the date comment (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date comment).  In the configuration (EDSUtil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menu of choices.  This comment can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2 user record comment fields or any of the 5 Notes P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(If Notes PSA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Place to put phone # comment (Comment #2) : This togg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where it should put the phone # comment (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hone # comment).  In the configuration (EDSUtil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menu of choices.  This comment can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2 user record comment fields or any of the 5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(If Notes PSA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)  Filetype to execute at the end : This toggle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kind of file (if any) it should execute aft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verified, but before the user is upgraded.  (P)p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to call a PPE file.  (B)atch will tell EDSBack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Batch file.  (N)one will tell EDSBack to not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ll.  (The file to execute may be configu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0)  Do not allow broadcast messages : This toggle will tell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to allow the user to receive broadcas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other nodes.  If set to Yes, EDSBack will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ET.XXX file to prevent the user from receiving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  If set to No, EDSBack will not modify the 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)  Hangup on bad numbers : This toggle will tell EDS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t should hang up on the user if he/she enters a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found in the Bad #'s file.  If set to Yes, EDSBack wi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user..  If set to No, EDSBack will simply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2)  Immediately start download : This toggle will tell EDS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immediately start the download proces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the files for download.  You may wish to do this i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s tend to logoff without downloading the fil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ged.  NOTE: If EDSBack is supposed to logoff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, it will NOT attempt to flag a file for download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t attempt to initiate the down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3)  Check Caller-ID string : This toggle will tell EDSBack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t should search for the user's home and/or data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id string.  If either number is found, EDSBack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according to the default setting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(Default Sec. Lvl if no callback, Default Exp. Sec. L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 and it will exit back to PCBoard without ca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.  If either number is not found in the caller-id str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Modem dialstring : This setting will tell EDSBack the dia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when calling the user back.  If you have touchtone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t this setting to ATDT.  If you have pulse dialing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T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Number dialing prefix : This setting will tell EDSBack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before it dials the number.  This can be used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9 to get out, etc.  If this setting is not neede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Number dialing suffix : This setting will tell EDSB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after it dials the number.  I personally canno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use for this, but if you find one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Maximum # of redial attempts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times that it will try to redial the numb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is not made the first time.  If EDSBack sti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after it redials the maximum # of times, it will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Maximum # of ticks to wait for connection : This setting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SBack the maximum # of ticks that it shoul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ion.  (The term ticks and its conversion factor to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fined in the explanation section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)  Amount of time to adjust : This setting will tell EDS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time in which to adjust the user's time.  (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adjust the time, see configuration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7)  Modem initialization string before callback : This set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EDSBack the string in which to send to the modem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it) before it 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Maximum # of ticks to wait for hangup : This setting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the maximum # of ticks to wait for the modem to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.  NOTE: As soon as EDSBack detects a carrier lo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o on to initialize the modem, dial th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Long distance access string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 to dial before it calls a long distance, toll c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number.  For example, to use AT&amp;T you w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qual to 102881.  If you just want to use 1+ dialing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LD company, set it equal to 1.  You can specify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in dialing template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0)  Minimum # of digits to dial : This setting will tell EDS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imum # of digits allowed in the callback #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set this equal to 10 and the user enters a numb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12-43-958, then EDSBack will tell them that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digits and reask the user for the callb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Default Exp. Lvl. if no callback : This setting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put in place of the user's expired security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allback occurs.  (Not in allowed # calling file, #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-id string, timetables, etc.)  A setting of 0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not to touch the user's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Default days till expire if no callback : This setting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SBack the number of days to add to the verification 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the user's expiration date. 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in this field, and the date that the user entered EDSB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01-94, then the user's new expiration date (if he/s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back) will be 12-3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Default Sec. level if no callback : This setting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alue to put in place of the user's security level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 occurs.  (Not in allowed # calling file, #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-id string, timetables, etc.)  A setting of 0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not to touch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 Maximum # of name input tries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number of times to allow the user to enter his/h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ification.  If the user does not enter a valid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# of tries, then EDSBack will issue the BY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Maximum # of password input tries : This setting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ximum number of times to allow the user to ente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for verification.  If the user does not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in the maximum number of tries, then EDSBack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E command and 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Maximum # of verification string input tries :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EDSBack the maximum number of times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his/her verification string for verificati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enter a valid verification string i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ries, then EDSBack will issue the BYE command an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7)  Maximum # of city input tries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imes to allow the user to enter his/h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ification.  If the user does not enter a valid c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ries, then EDSBack will issue th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Maximum # of hangup attempts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imes to try to hangup the modem.  If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till detected after EDSBack has tried to hang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# of attempts, then EDSBack will issue the BY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)  Time delay after connection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of ticks to delay after a connection is de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0)  Your BBS line's areacode : This setting will tell EDS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reacode to put in the areacode field when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ir phone number.  (If the user did not pick thei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number) If you do not wish to provide your us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, then do not set this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)  Number of minutes to add on entry : This setting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 of minutes to add to the user's time upon entry of EDS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r newusers may not have enough time to under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process, then EDSBack will add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ed in this setting to their time..  This will help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enough time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2)  Daily download bytes to add : This setting will tell EDSBack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ytes to add to the user's daily downloa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3)  Total download bytes to add : This setting will tell EDSBack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ytes to add to the user's total downloa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4)  Total files to add : This setting will tell EDSBack the 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to the user's tot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 Trash can fi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SBack should use to search for phone number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Allowed # calling file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DSBack should use to determine whether or not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all back the number that the user entered.  (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ed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 User name trash file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DSBack should search to determine whether or no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to enter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Bad numbers fi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SBack should use to determine whether or not the numb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o call is a bad numb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Sysop message fi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should send to the sysop a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.  EDSBack will not use this file if the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SysOp has been configured as an Internal messag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User message fi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should send to the user a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.  EDSBack will not use this file if the messag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user has been configured as an Internal messag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Numbers menu file : This is the path &amp; file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o the user when he/she is selecting the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call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Help file : This is the path &amp; filename of the help fil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 when he/she selects the (H)elp command from the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Locking timetable : This is the path &amp; filename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SBack will use to determine whether or no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Security trashfile : This is the path &amp; filename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should search to determine if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to enter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1)  File to flag for user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DSBack should flag for download after a successfu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 have EDSBack flag a file for downlo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et this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File to execute upon verification : This is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 that EDSBack should execute after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, but before the user is upgraded.  (The fil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is defined in configuration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egistration information is only require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DSBack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SysOp name : This is the Sysop's name that registered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Registration # : This is the registration # given to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he/she registered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Date + time registered : This is the date + time registe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o the SysOp after he/she registered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Version registered : This is the version of EDSBac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stics file holds information for the last 6 callba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number of callbacks.  The only time that you will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when you want to reset the stats file or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last 6 callbacks or the total # of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file is somewhat like PCBoard's own PCBTEXT fil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..  First, you can actually "turn off" a prompt in EDS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, you can tell EDSBack whether or not to add a linefe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is dis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arch for a prompt : Type P from the EDSUtil main menu..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ing the full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 you want to edit, type S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r search criteria. (Since this is a BOY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ORE search you can enter criteri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amp;&amp; and || symbols.  As well as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closure, etc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SUtil will then search for the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it will display the prompt'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alt the search.  If not fou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ed to the record you were edi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initiate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a prompt : Type P from the EDSUtil main menu..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enter the full path &amp; filename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hat you want to 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the prompt module is loaded, fin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ant to edit and type P to change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, just type your text and hit retur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 prompt to a PPE file or Display file : Do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would in PCBoard.   For example, this would execu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UM.PPE (!C:\PCB\PPE\DOSUM.PPE).  This would display the fil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C:\PCB\PPE\OK).  The Type field in the prompt editor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SBack and is there for informational purposes only.  So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ompt to a PPE file, you do not have to update the Typ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o that you will know it is a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off a prompt : Typing U from the prompt editor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tilize Prompt fla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dd a linefeed before the prompt : Typing L in the promp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ggle the linefe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replacing prompts with display files an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see the PCBo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number trashcan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lready used number trashcan holds the number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called back.  If you have the Multiple Callbacks toggle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es, then you can disregard this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just now upgrading from a release prior to v1.07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v1.07 of EDSBack, the already used number trash file form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 You will need to convert your old format to the new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ations.  Please type N at the EDSUtil main menu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t the next menu to convert the file.  After the convers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go through your already used number trash file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s that seem to be missing leading zeros.  (For a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zeros, please see the explanation section of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new file format fixes the problem of EDSBack not recog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zeros in versions prior to v1.07.  An example of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missing some leading z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number :  812-423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n file  :  812-423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zeros are 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switching call-back verifier's to EDSBack and/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EDSBack for the first time, then you will probably w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already used number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SUtil will either BUILD a new trash can file or it will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rash file.  EDSUtil will add records by security leve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S: EDSUtil will NOT add a number to the trash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contain at least 10 numbers or if it contains MORE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.  EDSUtil strips out all characters except number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if the number is in the correct format or not. (AREAC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 + OTHER 4 NUMBERS)  EDSUtil will also keep a log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D.RPT.  This file contains the user's name that met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requirement, the user's record number, whether or no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number was added to the trash file, the user's DAT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he user's HOME number was added to the tras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HOME number.  You may wish to print out this fi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ne building the trash file.  You can look at each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dded to the trash file and add it manually within EDSUti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 the log file.  EDSBack also backs up your already u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.  The backup file is located in your EDSUTI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TRASH.BAK.  If something should go wro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 file building process, then all you have to do is de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 and replace it with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trash file or build a new one?   If you are running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time, then I would tell you to build a new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running EDSBack for awhile and just now found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then let EDSUtil add to the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owest security level to process  :  This is the lowes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s that you want EDSBack to import into the already us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H)ighest security level to process :  This is the highes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of the users that you want EDSBack to import into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#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)sers file path &amp; filename  : This is the path &amp; file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. file.  There should be no need to change this, as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s the information directly from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DSUtil finds a user record that meets the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ctuation requirements, then that user will be added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his/her DATA number is the correct format (10 characters/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be added.  Also, if the user's HOME number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it will be added to the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DDING TO THE TRASH FILE AND NOT BUILDING A NEW O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PACK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AWFULLY SLOW PROCESS!  IT IS SUGGESTED THAT AL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N DOWN DURING THIS PROCESS...  (Although not required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w down your computer if you are multi-tasking)  Also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s that you have, the faster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SBack has an index file for the trash file.  It uses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arching for numbers that have already been used.  EDS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operate correctly without this file..   That's why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ex the trash file, type N from the EDSUtil main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t the next menu.  This will start the indexing process and 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utomatically extract the information from the already used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 and place it into the TRASH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trash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xporting, EDSUtil will ONLY export number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numbers.  It will place those numbers tha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in the report file so that you may add the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N from the EDS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X to invoke the used # trash MODULE in EX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 to.  After that, you must enter the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use as your report file.  After this, EDSUtil will beg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mporting, EDSUtil will ONLY import numbers that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  XXX-XXX-XXXX   In other words, EDSUti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merican and Canadian phone numbers.  812-423-3394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34-545-987678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N from the EDS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M to invoke the used # trash MODULE in IM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  After that, you must enter the default user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all records that are imported.  After this, EDS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ts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INE : 812-423-33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812423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812)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812) 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812 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SUtil will strip out the following characters: ( ) -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strip out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only one number per line!  A text file to im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1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a record : To search for specific text in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ecord, type S from the trashcan editor.  Then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.  (BOYER-MOORE search format)  If EDSUtil fi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in the name field of one of the records, that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nd the search will halt.  If EDSUtil does not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, you will be returned to the record in which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 a record : To delete a record, type E from the trash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nd that will toggle the delete flag.  This will only "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 off".  In other words, EDSBack will ignore this rec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ing for a duplicate phone number.  To physicall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see "Packing the trash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record : To add a record, type A 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asked a series of questions, and as soon as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ll the information, you will 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username called back : To change the name, type 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can editor.  This field is not case sensitive since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nges i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number called : To change the number that was calle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# from the trashcan editor.  If you have the internationa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yes, then EDSBack will ask you for the country code, cit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If the international toggle is set to no, then EDSBack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reacode, prefix, &amp;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international toggle : To change the international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 from the trashca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called back : To change the date called back, typ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called back : To change the time called back,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ck the already used number trashcan file, type N from the 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.  Then, when asked whether you want to pack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file, type P.  EDSUtil will then show the filesize of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 number of records in the trashfile.  I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centage bar and percent done while it is packing the tras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file will remove all records that hav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ab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imetables control the times that EDSBack is allow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allback using your specific dialing templates. 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tables, you can set the dates, times &amp; nodes to lock and to 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diting the timetables, you must first select the time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edit.  (If editing a dialing template time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pecify the name of the dialing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 record : To delete a record from the timetable, typ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record : To add a record, type A from the timet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enter all the information, the record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node affected : To change the node affected, type 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table editor and type the node # in which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affect.  If you select 0 as the node number,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diting will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the date to lock : To change the date to lock, type 1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metable editor and type the new date to lock.  If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o lock field equal to 0 then EDSBack will assum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e what date it is and will look at the tim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to lock : To change the time to lock, type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table editor and type the new time to lock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lock field equal to 0 and the date to lock field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DSBack will ignore the record and go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to unlock : This works the same way as th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but you type 3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to unlock : This works the same way a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but you type 4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different timetables you can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 timetable : This timetable tells EDSBack what tim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ow users to use EDSBack and what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lock" and allow users to use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ing template timetable : This allows you to specify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imetable for each of your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emplates.  These timetables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DSBack what time to allow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tilizing the specific dialing tem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Dialing templates are discuss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for the locking timetable is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.  The filenames for the dialing template timetab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PLTNAME&gt;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PLTNAME&gt; = The first 8 characters of the templ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ack the timetables, select the Timetable option from EDS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Pack timetables.  You will then ne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table you want to pack.  While EDSUtil is packing the time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a percentage bar and percent done on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n idea when the packing procedur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d number file is the file where you specify whic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want to be called back.  You can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number is an international number..  Wildcard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or each field in the number. (Areacode, Prefi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on wildcards later in the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bad number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xporting, EDSUtil will ONLY export number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numbers.  All numbers not exported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file so that you can add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B from the EDS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X to invoke the Bad Number MODULE in EX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 to.  After that, you must enter the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use for your report file.  Then, EDSUtil will beg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mporting, EDSUtil will ONLY import numbers that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  XXX-XXX-XXXX   In other words, EDSUti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merican and Canadian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B from the EDS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I to invoke the Bad Number MODULE in IM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.  After that, you must enter the default node affec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Util will put in all records that are imported.  Then, EDS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ts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INE : XXX-XXX-X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XXX)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XXX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XXX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SUtil will strip out the following characters: ( ) -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strip out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only one number per line!  A text file to im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XXX-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911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1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ype D from the bad number editing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ecord : Type A from the bad number editing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be asked a series of questions and after you en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hen the the record will be saved to disk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ing the International flag : If you wish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flag, type I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node # affected : If you wish to change the node #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cord affects, type O from the editor menu.  If you specify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ode # affected, then EDSBack will assume that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umber : If you have the international flag togg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, then EDSUtil will ask you for the country code, city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If you have the international flag set to no, then EDS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sk you for the areacode, prefix, an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bad number file, select Bad number file mainten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SUtil main menu..  Then tell EDSUtil that you want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fter all this is completed, EDSUtil will remove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 delete fla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security trash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trash file will be searched everytime EDSBa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exists, then EDSBack will not allow a user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is file to enter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trash file will be searched everytime EDSBa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exists, then EDSBack will not allow a us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hat is found in this file to enter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trash file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ne of the trash file databases to a text file, type 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Util main menu.  At the next menu, type X to invoke the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trash file MODULE in EXPORT mode.  Then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rash file that you would like to export.  After tha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path &amp; filename of the text file to export to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Util will begin the export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tr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a text file into one of the trash file databases, typ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DSUtil main menu.  At the next menu, type I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&amp; security trash file MODULE in IMPORT mode. 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which trash file that you would like to import to.  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ask you for the filename of the text fil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import into the trash file.  After that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ffected for all imported records.  (0 will tell EDS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ffects all nodes)  Then, EDSUtil will begin the im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for Username im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line must contain the name or name subset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imported to the username trash file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ex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two are obvious, but the 3rd entry will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to anyone that has the word SYSOP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for Security im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line must contain the security level that you would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ed to the security trash file.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ex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entry would deny access to all us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of 20.  The second would deny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nam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n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is will toggle the delete flag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ecord : To add a record, type A from the name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the record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name editing menu.  If you select 0 as the node aff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Back will assume that you would like this record to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ame : To change the name that is being dis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rom EDSBack, type N from the name editing menu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ase sensitive, because after you enter the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automatically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text you enter for the name need not be a name at all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 subset of a name.  The reason for this is that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s to see if the text in the name trash file exis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's name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you have the following name in the Username tras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 with the name of Bill Jones would be deni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someone with the name of Marcy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ay you have this in the Username tras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 with the the name of Al Smith would be deni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one with the name of Lacy Smith would NOT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security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information has been edited, the record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editor menu.  If you select 0 as the node affected,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ume that you would like this 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security level : To change the security leve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allowed access from EDSBack, type S from the edito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trash files, you must first select "Security &amp; Nam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from the EDSUtil menu.  Then select Pack. 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elect which file you would like to pack.  During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EDSUtil will remove any records that have 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Calling #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owed calling numbers listing is the file where you def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acodes/country codes &amp; prefixes/city codes that EDS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Allowed Calling #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on wildcards later in the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 support : EDSUtil boasts the support of wildcard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acode/country code and prefix/city code fields! 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ample of how you would use wildcards in the allow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y you are in the 812 areacode and the local prefix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code are 421, 422, 423, and 464.  You do not wan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ll calls.  (Long distance calls to numbers in the same area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you also want EDSBack to callback long distance numbers. 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matter which areacode they ar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set your allowed calling #s file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:  Areacode = 812   Prefix = 421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:  Areacode = 812   Prefix = 422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:  Areacode = 812   Prefix = 423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4:  Areacode = 812   Prefix = 464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5:  Areacode = XXX   Prefix = XXX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NG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record number 5..  It may look strange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ay it works.  Say someone types in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code 812 and prefix 422.  EDSBack will search recor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see there is no match.  It will then search record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at there is a match and it will use the LOC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.  Say someone enter a number with areacode 8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261.  EDSBack will search the first fou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that there is not a match.  It will then go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h record and see that the areacode field i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So the 801 areacode is ok.  It will then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efix field is a wildcard field.  So it has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and it will be using the LONGDIST dial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another situtation..  You are in the 812 area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421 and 422 are local.  All other prefixes are to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quire the TOLL dialing template.  (Dialing templ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ussed later in the manual).  You do not want to all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allbacks..  Just local and tol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llowed #'s calling 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:  Areacode = 812   Prefix = 421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:  Areacode = 812   Prefix = 422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:  Areacode = 812   Prefix = XXX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T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the 3rd record.  You may be thinking, "Well,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SBack consider every prefix a toll call since I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 XXX specified in the 3rd record?". 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 If a user enters a number with the areacode 81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421, then EDSBack will see a match in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t will look no further.  However, if a user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with the areacode 812 and prefix 874, then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 the wildcard in record 3 and will look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If your allowed # calling file contains a LOT of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the searching process may be slow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that stands for approximately 50 numbers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 ahead and leave it in there.  If you have a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stands for less than 50 numbers, it would be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each number individually.  This will help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realize this may be confusing, so if you are still conf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call (812) 423-3394 and leave ERIC SCALES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4.  I will get back to you with a followup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your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flag : To flag a record as an international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I from the editor menu.  This will tell EDSBack &amp; EDSUtil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code is really a countrycode and that the prefix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areacode/country code : To change the areacod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C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prefix/city code : To change the prefix field, typ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dialing template : To change the name of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to use, type T from the editor menu.  (Dial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cussed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allowed calling #s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Util will only export NON-INTERNATIONAL numbers.  A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hat were not exported will be placed in a repor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ort the allowed calling #s file to a text fil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from the EDSUtil main menu.  Then you must type X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After that, EDSUtil will ask you for the path &amp;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export to.  Then EDSUtil will ask you for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 to use as your report file.  After all this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Util will begin to export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ist of areacodes and prefixes in a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import into the allowed calling #s file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for you.  NOTE: EDSUTIL WILL ONLY IMPORT NON-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!  INTERNATIONAL NUMBERS MUST BE IMPORTED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ort a text file into the allowed calling #s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lect A from the EDSUtil main menu.  Then you must type 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enu.  After that, EDSUtil will ask you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text file to import.  Then, EDSUtil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ing template that it should use for each recor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s into the database.  After all that, EDSBack will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your text file and import each line as a seperat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owed calling #s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must be format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: XXX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: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: (XXX)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SUtil will strip out the following characters: ( )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hree characters must be either XXX (Areacode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areacode.  The next three characters must be XXX (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dcard) or the pre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ng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SBack supports the ability to search an index fil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records in the allowed calling #s file.  In order for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properly, you MUST create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ex the allowed calling #s file, type A at the EDS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N at the next menu.  After you do this, EDSUtil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ex each record in the allowed calling #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allowed calling #s file, type A at the EDS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ype P at the next menu.  After you do this, EDSUtil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database and remove any records that have 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emplat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templates file is used by EDSBack to figure ou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dial the numbers.  In the allowed calling #s file,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aling template EDSBack should use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dialing templ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dialing templates editor, type A from the EDSUti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en, type D from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your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name of the template : To change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templates, type N from the editor menu.  Then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ff the user after callback : This toggle will tell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it should log the user off after calling him/h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at template.  To change the toggle, type L from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o upgrade to : This setting will tell EDSB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put in place of the user's security level when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verified with that template.  To change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S from the editor menu.  If you set this value equal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Back will not attempt to upgrade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 security level to upgrade to : This setting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value to put in place of the user's expired security 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/she is successfully verified with that template. 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, type E from the editor menu.  If you set this value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SBack will not attempt to upgrade the user's expire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days till expiration : This setting will tell EDSB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ys to add to the verification date (The date that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ack).  The value obtained from the adding of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his setting will be put in place of the user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is setting, type # from the editor menu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0, EDSBack will not attempt to upgrade the user'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to use when dialing : This setting will tell EDS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it is supposed to dial numbers that use this templ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either select one of the (R)eady-made templates,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sign your own.  Here is a list of the (R)eady-mad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)ocal     -- Ready-made local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(D)istance  -- Ready-made long distance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)oll      -- Ready-made toll call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L)ocal settings : EDS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llowing settings when using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(L)ocal ready-mad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PREFIX + PREFIX/CITYCODE + NUMBER + NUM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(D)istance settings : EDS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ing settings when us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Long (D)istance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PREFIX+LDACCESS+COUNTRYCODE/AREACODE+PREFIX/CITYCODE+NUMBER+NUM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)oll settings : EDS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ing settings when us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(T)oll ready-mad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PREFIX + LDACCESS + PREFIX/CITYCODE + NUMBER + NUM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decide to design your own dialing templates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dialing scheme in your area, then you need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6 different fields that EDSBack can use when dial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can contain any one of 7 different strings.  The sev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NUMPREFIX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Long distance access code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NUMSUFFIX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SBack dial with each field in order. 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PREFIX set for Field 1, the Prefix/City Code for Fiel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for Field 3, and None for the other 3 fields, EDS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PREFIX = 9,   Number user enters = 812-423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SBack will dial :  NUMPREFIX + PREFIX/CITYCOD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             :          9,423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n this, please call (812) 423-339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a message in conference #4 to ERIC SCALES.  I will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he same day with a follow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the dialing templ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dialing templates file, you must first type 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Util main menu.  Then, you must type T from the next men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, EDSBack will begin to pack the dialing templates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ny record that has the delete flag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may be used in both the Bad Number file and the Allow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file.  In the Bad number file, you may specify a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fields.  (Areacode/CountryCode, Prefix/City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  If the allowed # calling file, you may specify a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wo fields.  (Areacode/CountryCode, Prefix/City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using wildcards in the Allowed #s Calling f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in mind that the more wildcards you have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will be.  So try to have as little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wildcards in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wildcards in the bad number fi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/country code, prefix/city code or number a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you wanted to specify all calls t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a bad number, you would specify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number fi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55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2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the XXX in the Areacode/Country Code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if a user enters 801-555-1212 or 212-555-121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number, EDSBack will see it in the Bad numbe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what if we wanted to specify any number with an area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with 9 as a bad number.  You would specify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number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XX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the 9XX in the Areacode/Country Code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if a user enters the number 900-867-988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76-887-6764, then EDSBack will recognize it as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  But if the user enters 800-867-9888, then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recognize it a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wildcards in the Allowed #s Ca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wildcards in the bad number fi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/country code, or prefix/city code or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DSBack is allowed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you wanted EDSBack to callback the prefixes 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22 in the areacode 812 (These are local prefixes using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), but wanted to specify every other prefix in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2 as a long distance number (Utilizing the LONGDIST templat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et it up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 #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12 = AreaCode/Country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1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2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2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2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DIST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 user called and entered the number 812-422-8765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SBack would find that in record #2 and us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 template.  If, however, a user called and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812-682-8475, then EDSBack would not find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f the first two records, but it would see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third record.  That would tell EDSBack that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and it would stop the search and continu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Onl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difference between regular call-back mode and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ode is that when the user is called back he/sh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verification information, and he/she will 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allback.  Also, the "Logoff user after callback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ling templates will be disregarded.  After call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simply be returned to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ell EDSBack to execute in call-back ONLY mode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parameter.  Let's assume the comman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BACK.PPE file is CALLBACK.  To execute EDSBack in call-b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you could type CALLBACK CBONLY at the main menu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ways in which you could do this.  Here are a cou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Back will also keep a log of who was called back in call-b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what time &amp; date they were called back, and what numb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all them back.  It keeps all this information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EDSBACK.CALL.  This file can be use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o used the service and bill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 command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PCBSetup and make the following entri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ME         110        C:\PCB\PPE\EDSBACK\EDSBACK.PPE CB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can specify any command, security, or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CALLME would initiate EDSBACK into call-back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with only one command from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 file with the name matching the security leve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be called back in call-back only mode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logon.  ie., if you wish to have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50 be automatically called back in call-back only mod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logon, create the filename 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a line in the login security file to execute EDS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-back only mode. 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EDSBACK\EDSBACK CB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-ID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caller-id searching enabled, EDSBack will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-id string for the user's home phone # and his/her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  If either of the numbers are found in the caller-id str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 by the modem), then EDSBack will simply upgra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ing to the default settings def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 After upgrading them, EDSBack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  If neither of the numbers are found in the caller-i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SBack will proceed as normal. (It will allow the user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ll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see the Configuration Toggles section of this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out how to turn caller-id search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is a step-by-step list of procedures that EDSBack will do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f the user's telephone numbers are found in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otify the user that his/her number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Upgrade the user's security level to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"Default Security level if no callback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Upgrade the user's expired security lev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n the "Default Expired Security lev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back" in confi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Upgrade the user's expiration date to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Default # days to add to verification 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 callback" in config settings plus the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user entered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Upgrade the user's time, bytes, and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ir respect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) Flag a file for download (if so configur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the download process (if so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file to execute before upgrading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questionnaire of some sort tha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prior to upgrading the user, you can do this with EDS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onfiguration Toggles and Configuration Settings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info on the filename and filetyp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ood example of something you could use this for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 PPE file or batch file to generate a postcard f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need to do is specify the filename to execute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ths) and the filetype to execute (vi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executing any file, EDSBack will save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eturning from the external PPE or program, EDS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previously saved screen contents.  If you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tup to execute, then EDSBack will write an up-to-dat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nd PCBOARD.SYS file prior to shelling out to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DSInfo Selection From EDSBack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E)DSInfo command from the EDSBack main menu provid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user with a wealth of information.  I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status. (Date, time, size, and name of the PPE file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status of certain EDSBack data files. (name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of records, file size, etc.)  It will display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 (SysOp's name, registration code, etc.)  I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 of the total # of users on the system that have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build your Already Used # database or when you 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ile, this graph will become inaccurate.  When you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Used # database or when you pack your users file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Callbacks setting in the Statistics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have 500 users (300 Total Callbacks)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your USERS file (from PCBoard) which packs it down to 475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adjust your Total Callbacks setting accordingly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 users were deleted from the users file, and say 15 of them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ied users, then you must subtract 15 from your Total Call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 (Thus leaving it at 285 Total Callb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Back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customize the EDSBack main menu file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DSWC.  It can be graphics, security, or language specif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your PCBoard manual for more information on graphics,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ity specific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Back Numb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menu file is the menu that is displayed w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e number that is to be called back.  Th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configuration paths.  (Default filename is EDSN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graphics and languag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Back Search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arching display file is the file that is display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ing all the database files.  The filename is SCDIS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an be graphics and language specif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EDSBACK.P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to execute the EDSBack [PPE] file. 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1 : Go to your login security files directory (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 : Create a file with the filename match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users that you want to be automatically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DSBACK.PPE upon login (Your NEWUSER securi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.  If your NEWUSER security level (us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nt to enter EDSBack) is level 10,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 would b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this with the DOS edi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3 : This is just a display file so you can add som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the caller that he/she is about to enter the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-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4 : Put an exclamation mark followed by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DSBack PPE file flush against the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fter your displa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.  If EDSBACK.PPE resid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:\PCB\PPE\EDSBACK  then this may be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n security file (10.) 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uff to display to next call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C:\PCB\PPE\EDSBACK\EDS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5 : When all else fails, consult your PCBoard manu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E.D.S. Development at (812) 423-3394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1 : Run PCBSETUP and edit your CMD.LST fil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BACK         0        C:\PCB\PPE\EDSBACK\EDSBA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         ^        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         This is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         the EDSBack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Set this to your NEWUSER security leve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security level you want entering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be any command you like. (This is th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that executes EDS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 : Save your CMD.LST file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 - A tick is merely a fraction of a second.  18.2 ticks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econd.  182 ticks equals 10 seconds.  1080 tick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seco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 Call - A toll call is a call to a phone number that ha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, but a long distance prefix.  Some larger cit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dial the areacode along with the number,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es do not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L - PCBoar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- PCBoard Programming Languag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- A setting which variates or can be chang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ed security level is a variable because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- S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- A file (usually a ZIP file) that contains other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aths within it.  Archives are used by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ompress data and make file transfers faster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 a program, such as PKZip to compress and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gle - A toggle is a switch, or something you can turn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, "Logoff user after verification" is a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you do not give it a value, you just turn it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- A leading zero is a zero in front of a number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zeros in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2-423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two zeros ar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e something missing in this manual that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, or if there is something you are confused abou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ERIC SCALES (Ways to contact are list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is manual) and state the chang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n the nex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the following users that have help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concept.  The following users have registered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Frank Jacobberger   BBS Name: Your Roots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nodes: 10             Main phone #: (801) 359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esse Moore         BBS Name: Moonligh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nodes: 2              Main phone #: (313) 837-6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Keith Ketcham       BBS Name: The Va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nodes: 6              Main phone #: (614) 387-2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Brian Neale         BBS Name: AC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nodes: 1              Main phone #: (301) 942-22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