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pster's Calling Log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Login.Zip, I hope it's something 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warranty of any kind, expressed or implied,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, performance, accuracy, or fitness of the software.  I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ecisions made or actions taken 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software because of the use of  this softwar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 liable for any loss of profit or damage arising from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even if I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he greatest document writer in the world so please be pat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please drop me a private message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421-9145 Pepster's Place BBS Open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writing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re are many Callers Logs available out there, so this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e unique or better than the others.  There are really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Callers Log that I was using didn't do want I wanted it to do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it caused me to have a sharing viol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wanted to get a better grasp with the PPL language, so that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an unique PPL program in the future.  I am currently work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s all PPL programs should be and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f you modified the source code, you must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.  Upload the modified source code to me first and then I will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code to Salt Air BBS and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.  Take any reference of my name and bbs name off, then compres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containing only your files and dis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epster's Calling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ster's calling log will log every call that is logged on and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next caller  the people who have called for that particular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start over the next day with a clean slate, no ne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epster's Calling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will make this an easy and painless procedure!  Make Su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 and that all my files are in that su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and then Pres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"Name/Loc. of Login Script Quest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C:\HELLO\DISP" or any valid path and display file name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!c:\goodbye\hello.ppe" or any valid path, but  "!" and "HELLO.PP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part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S and then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ave all and Exi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setup up HELLO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BYE.PPE which is a way to display a Color File to peopl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mmand to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Y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and then Pres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"Name / Loc. of Default CMD.LST Fil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G" for Command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0" for Security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:\goodbye\bye.ppe" or any valid path but "bye.ppe"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ave all changes and Exi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the display file to suit you bb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suggestions to these programs or any new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gram using the PPL Language, please feel free to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run a FREE BBS and it is always open.  You will have to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