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a simple replacement of the N and Z commands.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from N/Z is accept a parameter -X, where X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 to scan back, it accepts -0 as today. The correct dat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uffed to the N/Z comman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