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  ONLINE CREDIT CARD PROCESSING SYSTEM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d on 03-06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OCCPS program to replace the use of credit card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s much smoother due to the seamless interfac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L language.  Will automatically upgrade user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giving them instant upgrade.  Writes a CHARGE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ll transaction information.  Also write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to the CALLER log.  This vers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nfigure any number of security levels and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s.  You may also specify which credit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 PPE (PCBoard Programming Executable) that you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your users to either download a REGISTER.ZIP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ir credit card for BB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Installation should be fairl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unzip the file to a place of your choosing.  Then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.LST in PCBSetup to point to this PPE file.  The 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ok for the supporting file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E file.  There is now two versions of the PP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v15.0 then you should use OCCPS1.PP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v15.1 then you should use OCCPS2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:  1.  The choices for registration are displayed to the us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TLOG.  You will need to modify this file using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editor to meet the needs of your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also make use of graphics, language, and/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versions of this file (ie., CATLOGG, CATLOG.FRE, CATLOG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ere is now an optional feature that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 based on whether or not there is a file name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ir security level (i.e., SECURE5).  This was ad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request to display a file to anyone who had not gon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ify door.  If the SECURE file is foun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as the PPE it will be displayed to the call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brief delay, will exit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:  IF YOU DO NOT WANT TO USE THIS FEATUR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ELETE OR RENAME ANY "SECURE"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Another optional feature is one that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 following all credit card processing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 to pass information on to the caller informing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the charge will show up on his credit card b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used for this display is INFORM and can be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y whatever you like.  If you do not wish to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delete or rename the INFO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Next you will need to modify the CCARDS.CFG fil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credit card types which you DO NOT accep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se credit cards types should be entered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and must be in all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Next you will need to modify the file OCCPS.CFG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  Starting with line 4 you enter the three dig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 and subscription period for each option in your CA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  Selection "1" from the menu would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curity level and subscrip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d in line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</w:t>
      </w:r>
      <w:r>
        <w:rPr/>
        <w:t>SAMPLE OCCPS.CFG FILE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 The name of your BBS      ** Exactly a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 OCCPS                     ** Please DO NOT chang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 000000000                 **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 XXX,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 XXX,YYY                   ** XXX and YYY must be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6:  XXX,YYY                      beginning with leading zer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7:  XXX,YYY                     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:  XXX =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YY = # of days level is goo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am aware that some of you may not feel that a PP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ame caliber as Door Programs that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because of the ease to program using the PP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there has been a significant amount of wor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riting of this program and I feel that a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ledge, expertise, and time should be 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eel that this program and others like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ignificant efforts then you should have no proble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own PPL programs and will not need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understood that not all SysOps are program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have the programming ability to produce their own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  It is for these SysOps that this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ced for download and us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se of this program beyond a 30 day evaluation perio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 of $20.00 and will ensure continued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es.  Send registrations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 is included as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      The Hogard Software Solu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SP Memb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14) 641-6292 -- [28,800b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Op/Author:  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  07-10-93 � Initial Release of Version 1.00a -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nded to test the interest in such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wide area beta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16-93 � Released Version 1.1 - Essentially 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9-19-93 � Released Version 1.2 - Fixed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07-93 � Version 2.0 - Major release.  Sysops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e their own security levels and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criptions.  Also now use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isable PP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16-93 � Version 2.1 - Greatly optimized the cod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only supported 5 different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w will support unlimited number of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-14-94 � Version 2.2 - Security levels were not be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igned when selecting subscriptions about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....The CFG file is formatted differ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hange so if you're upgrading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-05-94 � Version 2.3 - Added ability to display a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s with a specific security level,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-05-94 � Version 2.4 - Fixed a bug in which if a sel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for a subsription level higher than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.CFG file it would continue to proces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-06-94 � Version 3.0 - Wheew....Major update! 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ility to define which credit cards you acce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CARDS.CFG file.  Also added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an informational file to the user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processing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please address them to me on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[71740,3522], or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Ho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gard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3 Marblea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rairie, Tx  75052-4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