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2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D2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DC2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 2.0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0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 THE SAME DRIVE AS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DC2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rough demonstration of its' featur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PEGANODE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PEGA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