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-LiNER.PPE  Version 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PCEXPRESS STY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Sticky Fingaz [PRiMAL/PiC SENi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LITY for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100% BACKDOOR LESS... and 100% FREE WARE..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it?.. its a oneliner ppe you fuck!.. eheh its a PCEXPRESS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liners ppe... for PCBBOARD 15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EASIER then Making a Toast!..and very similar.. All ya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p it in where you want in PCB!... Usually most people put it in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. but you can run it from FLAG.PPE for all i care.. HEY you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TREND or SOMTHIGN!!! yea.. that'd be kewl.. FUNK D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mmmmm enjo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bug which i have never Fixed.. why? , becuase i'm to laz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out.. i do so many ppe's at once.. its hard to thin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p the one bug is that if you have the Oneliners limit to 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it to 19, you have then just Off set the point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file you willl have empty spaces.. and when the ppe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next oneliner.. it'll look for 19 oneliners alreay in the DA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f you just CHANGED it from 16 to 19, you will only have 16 onelin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.dat" file.. so what you have to do is fill in 3 more lines with F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liners... like "dsfgasdfasD" it doesnt matter aslong as it knows th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ere to cycle through... NOTE the NUMBERS "19", "16" 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.. they may be any number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 a f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 - My NuV.PPE is Better then yours ;&gt;, i just wish i finished i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Bundy - Can i borrow another source from ya, oh great programer ;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os - Sup hom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Rain - Sup Hom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 - Sup Homie... Need Any MORE ANSI'S!!???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acan - Keep up the good work with TDA!!! Damn boards getting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