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rotect Version 1.0 � By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users asking me why they can't protect a messag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'ALL'.  Therefore, I've made this PPE to explain i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e try to make our programs as easy as possible to 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KPCBTXT &lt;path/filename of pcb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F3 and ente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ype !&lt;path/filename of PROTECT.P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ress ESCape, and it's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ways find the latest version of PCBProtect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SOFT BBS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Air    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Z;DYNASOFT;A on either system and all of the Dy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will pop-up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