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ܲ����                        �ܲ����        ���������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���          ����������    </w:t>
      </w:r>
      <w:r>
        <w:rPr/>
        <w:t xml:space="preserve">ܱ�����������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��      </w:t>
      </w:r>
      <w:r>
        <w:rPr>
          <w:rtl w:val="true"/>
        </w:rPr>
        <w:t>޲��         ���    �����  ޱ�� ߲</w:t>
      </w:r>
      <w:r>
        <w:rPr/>
        <w:t>۱</w:t>
      </w:r>
      <w:r>
        <w:rPr>
          <w:rtl w:val="true"/>
        </w:rPr>
        <w:t>��</w:t>
      </w:r>
      <w:r>
        <w:rPr/>
        <w:t>۲</w:t>
      </w:r>
      <w:r>
        <w:rPr/>
        <w:t xml:space="preserve">�    </w:t>
      </w: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ܲ�        ۲��     </w:t>
      </w:r>
      <w:r>
        <w:rPr>
          <w:rtl w:val="true"/>
        </w:rPr>
        <w:t xml:space="preserve">ޱ��       ܲ�        </w:t>
      </w:r>
      <w:r>
        <w:rPr/>
        <w:t>۲</w:t>
      </w:r>
      <w:r>
        <w:rPr>
          <w:rtl w:val="true"/>
        </w:rPr>
        <w:t>��  ��    �</w:t>
      </w:r>
      <w:r>
        <w:rPr/>
        <w:t>۱۱</w:t>
      </w:r>
      <w:r>
        <w:rPr/>
        <w:t xml:space="preserve">�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    ��</w:t>
      </w:r>
      <w:r>
        <w:rPr/>
        <w:t>۱��     ��       �� ���     ��۱��  �  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>
          <w:rtl w:val="true"/>
        </w:rPr>
        <w:t>޲��    ���</w:t>
      </w:r>
      <w:r>
        <w:rPr/>
        <w:t>۲</w:t>
      </w:r>
      <w:r>
        <w:rPr>
          <w:rtl w:val="true"/>
        </w:rPr>
        <w:t>��           ���  ޲��    ���</w:t>
      </w:r>
      <w:r>
        <w:rPr/>
        <w:t>۲</w:t>
      </w:r>
      <w:r>
        <w:rPr/>
        <w:t>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>
          <w:rtl w:val="true"/>
        </w:rPr>
        <w:t>ޱ��  ����</w:t>
      </w:r>
      <w:r>
        <w:rPr/>
        <w:t>۲۱</w:t>
      </w:r>
      <w:r>
        <w:rPr>
          <w:rtl w:val="true"/>
        </w:rPr>
        <w:t>��   ���       � ޱ��  ����</w:t>
      </w:r>
      <w:r>
        <w:rPr/>
        <w:t>۲۱</w:t>
      </w:r>
      <w:r>
        <w:rPr/>
        <w:t>��    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 xml:space="preserve">۲۱��    </w:t>
      </w:r>
      <w:r>
        <w:rPr>
          <w:rtl w:val="true"/>
        </w:rPr>
        <w:t>ޱ��       ����������</w:t>
      </w:r>
      <w:r>
        <w:rPr/>
        <w:t>۲۱</w:t>
      </w:r>
      <w:r>
        <w:rPr>
          <w:rtl w:val="true"/>
        </w:rPr>
        <w:t>��    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۲����      ۲��         ߲����۲����   ���߲�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߲������ܱ��   ��� ���      ���߲������    ��      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߲�����</w:t>
      </w:r>
      <w:r>
        <w:rPr/>
        <w:t>۲</w:t>
      </w:r>
      <w:r>
        <w:rPr>
          <w:rtl w:val="true"/>
        </w:rPr>
        <w:t>��  �     ��     ޱ</w:t>
      </w:r>
      <w:r>
        <w:rPr/>
        <w:t>�� ߲���       ���    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   ߲  ܲ����        �     ޲</w:t>
      </w:r>
      <w:r>
        <w:rPr/>
        <w:t>��   ߲       ���߲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� ���� �����          ��� ���  �      ��� �</w:t>
      </w:r>
      <w:r>
        <w:rPr>
          <w:rtl w:val="true"/>
        </w:rPr>
        <w:t>ݲ</w:t>
      </w:r>
      <w:r>
        <w:rPr/>
        <w:t>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          ��       ��     ��       ��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� 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[RiPE MaTRiX v1.o BeTa]           �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################              </w:t>
      </w:r>
      <w:r>
        <w:rPr>
          <w:rtl w:val="true"/>
        </w:rPr>
        <w:t>ޱ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CoDeD BY: WHiTE TiGER]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##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?   by RiPE &amp; W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oF PPe   : RiPE MaTRiX v1.o BeTa   �  ReLeaSe DaTe : o3.o8.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DeR         : WHiTE TiGER [RiPE]      �  ReGiSTRaTioN : Serial 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CKaGeR      : WHiTE TiGER [RiPE]      �  RaTiNG       : [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beta copy even if the PPE doesn't say so.  I have be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for about 1 month so I believe it is bug free but then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known to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1:  [Initial Setup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setup for this PPE is easy it is the advanced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be a little more involved.  To install this Matrix PPE fir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MATRIX.CNF (it is self explanatory) and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either the LIGHTBAR.CNF or the CMDS.DOS and DOS.CNF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hoose to use the DoS MaTRiX PaRT or the LiGHTBaR MaTRiX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o to the PCB gen directory and edit your welcome. fi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add a line that reads (ie: !C:\PCB\MATRIX\MATRIX.P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elcome screen is displayed to them it will run the matrix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ppe in the welcome screen because the matrix.ppe has it's ow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that is the first fil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ARNING !!:  Do noy put this PPE in your handle string in the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does not do name cheking itself, no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2:  [Advanced Setup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setup deals with all the possible configurable an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discussed in any other part of this PPE.  The first opt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s the BLACKLST.TXT (this is for now a generic black list)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side of the BLACKLST.TXT so read the comments.  The bl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s not fully implemented, right now it only activate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ccess (later it will be activated when applying).  The bl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configurable  (it is under your matrix dir under the ansi subdir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LACKLST. so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rest would be mostly repetitive of the Config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ist all the Config Files and ANSi's and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CFG              Config file for Checking for Acces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.DOS               DoS Commands  (modify if using dos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CNF                DoS MaTRiX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CNF           FeedBack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.CNF           Lightbar Config File  (modify if using lightbar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NF             MAIN Matrix Config File  (edit this one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-PASS.CFG           Config file for NU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CFG            Config file for General Strings the Syste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SS.CFG            Config file for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              Black Li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               Check for Access Ansi (Handle,User Note,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                  Dir ansi file for Dos part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.                  Wide dir ansi file for Dos part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            FeedBack Ansi 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               Goodby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ANS             Matrix Ansi (ansi that menu options are plac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               New User Ansi 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VAL.ANS             NoT Validated Y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-BAD.               Wrong NU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-PASS.              Enter the NU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              Prelogon Ansi (displayed after correct system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n and user is logging ont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SS.               Check for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NS             System Password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BAD.               Wrong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             Welcome Ansi file  (displayed right when user log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3: [Support and FuTuRe uPDaTeS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or request a reg code call my bbs and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dowCompany ELiTE -/- 9o4.721.6144 -/- NUP: Ghetto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E MaTRiX v1.1 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include new user voting and will do name checking and hav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and a whole bunch of other shi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also allow in dos part for up to 10 config ppe's for you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ghtbar part will allow 2-3 extra config ppe's for you to a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Syso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allow up to 50 sysops/subops to be available to leave mail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is it? v1.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node ppe that is fully configurable and works up to 10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thers not going to be listed, I will suprise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4: [RiPE NFo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uality need only appl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���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���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���  �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������ 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ard          Sysop            Number           BBS s/w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ife������Infrared���������(9o8)-231-8336���PCB 15.1��Rip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���The Sledgehammer�(9o8)-234-o249���PCB 15.1��U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ack BBS����Viper������������(2o1)-Find-Out���????????��2o1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bel Alliance�Wolfric����������(9o8)-738-5o91���PCB 15.1��908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Room��Nomad������������(615)-245-1656���PCB 15.1��615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esite��Shaggy�����������(214)-709-6496���PCb 15.1��214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iS  (Snickaz....DaMN!),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ic-G (aLPHa TeSTeR!), Infrared (Wuz up man!), The Duelist (Nice Boar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, Burger Death, Sudden Death, Mister E., Defcon 4, Mooncrow, Die Gu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, Warrior Soul, Frostbite, Sub Zerox, Cougar, Cousin Gre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ent, White Fiend, Janno, An Ameoba, Trident,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Memberz and all the people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, Acid, Tribe, Gothic, RELiC, MaD, CiA, iMAGE,and all those other kew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