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User Survey (R.U.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File-Link BBS (212)-777-8282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[PPE] file.  Or on RIME at -&gt;1604 or -&gt;FIL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U.S. is a Random User Survey that you can use to gather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users.  The users will actually enjoy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your system (hey, isn't it usually like pulling teet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let you know what they think about your board?)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warded with a SYSOP configurable amount of time 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uld not be easier, just insert a line like the one bel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files (you know the one that is equal to the user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), on my board I have one security file for each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:\PCB\PPE\RUS\RU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change the path to where you actually store the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lso, please make sure that your RUS.CFG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RUS.PPE as the PPE will search only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look at the heavily commented CFG file (feel fre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below the hyphens in the CFG file...if you need the dri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simple, and easily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RU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 will run on a random number of users, you get to set the random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will display a little explanatory text, and give the us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that wordwrap) to explain to you how you should run your BB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arls of wisdom will be saved to a PUBLIC message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your choosing.  Along with the info they leave you, RUS will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, the users current security, total system calls,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A simple PPE to get good feedback form your users. 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on File-Link BBS for a month and have gotten a su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ble ideas.  I hope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dl like to see anything added, feel free to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ocations and I will whip it together for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RUS being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 is being released as BABYWARE (tm), as it is my daughters seve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...and since I have the cutest, smartest, most intelligent ba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is earth, I am feeling generous &lt;G&gt;. 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