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3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PCBoard Programming Language based Appl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text bas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download from a list of files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also give extra time in the application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curity level. All of the PCBoar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ing Sysop Cha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s written using the PCBoard Programm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ase, the program is compatible with any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t running PCBoard 15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handled using your PCBoard setup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have working in PCBoard, will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xtView includ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This can be any kind of routi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menu branching.  You can mak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, that when selected execute another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and will return to the original feature when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multip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can be launched from mos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via PCBoard.  For example, you can launch a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launch other PPE programs.  Simply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point, followed by the path and name of the PP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needed to run the PPE in the first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splayed file, and the PPE program will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curity level only, you can make TextVie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same security level as your custom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goes into TextView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choose the download path, so you can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nly accessible via TextView.  You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xtra time when he is in the appli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when he exits, restoring the original time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TVHELLO &amp; TVHEL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TVMENU &amp; 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TVDIR &amp; 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TVBYE &amp; 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CII and ANSI versions are displaye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caller is in.  The caller has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SI and ASCII display mode. 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/ANSI) are supported, but not required.  If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navailable, the caller will be show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enu selection. TextView will also convert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on the fly, 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application for.  For instance if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for your level 50's and up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more time in the application, put a 50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give anyone more time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defined above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an extra 15 minutes in the application, then pu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n't want 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are: Single file, Multiple files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 not allowed).  If you only have on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vailable for downloading, then put the letter 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you have a list of files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n put an M on this line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 at all, put the letter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if N is selected the download option wo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.  Be sur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that you don't want downloaded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take whatever is there.  Please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ll at me because a user downloaded the USER fi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  The only way this could happen is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\PCB\MAIN on this line.  IMPORTANT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Single file option (an S on line 6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dd the filename to the path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\FILES.ZIP).  If you aren't going to allow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Registered Sysops may place a filenam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include the path if the file isn'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V.EXE. The file named on this li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containing the names and path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feature is designed to cut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display online magazines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but have the same filenames week to week. 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Bytes are examples of these types of magaz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listed in the order that they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hose #1 off the menu.  Your NEWUSER file if he ch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CALLER log if he picked #3. 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file MUST be the same as the numb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NBYTES.TV and USA.TV (included in TVSAMPLE.Z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how this option can be used for easy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sbytes and USAToday.  And can be activa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if they specify one of these filenames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applicatio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CALLER log to let you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System"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e application, then follow it with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The original purpose for this is to dis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corecards.  One put the letter Y on this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prompt, and TextView will give the op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 before running.  For a scor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ight put the following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material.  If he answers No, then h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  If he 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to read before or after a particula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ight use it to launch an Text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ulletin, giving the user an op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r not. Leave the letter N on this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extView to act as a "Sub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kind of routine you like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memory to support it.  Programs tha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een will need a program like Marshall Dudley's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.  The program or bat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TV.PPE. The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by typing the word you put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lled REGISTER.BAT in directory with TV.P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 would type the word REGISTER from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Doo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D:\TEXTVIEW\TV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: Stops echoing commands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D:\TEXTVIEW\TV.CNF &gt; PCBDOO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called PCBDOOR.TXT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the caller is on.  Inside the fil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TextView featur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run TextView from the Door menu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n your DOORS.LST file.  This is done b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.  Set it up as a SHELLED door, by pu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under the column that says "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Textview based feature from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must put an entry in your CMD.LS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PCBSETUP.EXE.  Go from the main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", then to "Configuration Files".  Nex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 and hit F2 to edit it.  You must put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View based feature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USER      10            D:\TVIEW\TV.PPE D:\TVIEW\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PPORT      10            D:\TVIEW\TV.PPE D:\TVIEW\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word the caller will typ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second is the minimum security level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eature.  The third is the command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with the location of TV.PPE first,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execute a TextView feature from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oard can display.  For example, I launch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from my Bulletin Menu.  One menu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'NI-net Echomail Network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read this item, the TextView U'NI-net Menu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from there the caller can read from a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ven download programs.  When the caller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Bulletin menu promp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is done is to go into BLT.LST from PCB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name to display as a bulletin.  Then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Place a single line in the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 you want.  The line must start in colum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amation point, then the path to TV.PP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e configuration file. 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TVIEW\TV.PPE D:\TVIEW\UNI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unch other PPE's as well in this from an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can be stacked in this fashion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a caller can go to the Bulletin Menu, Select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, the "NewUser" TextView menu is produc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if the caller selects the menu item for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et Email", the "Internet" TextView menu is p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exits the Internet feature, the Newus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and when that is exited the Bulletin prompt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extView amazingly flexible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mine called DDoor, you can launch any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TextView menu selection!  &lt; Shameless Plu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them. If you don't, the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 by skipping to the next step, s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ANSI version of each file, simply don't inclu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use these they must be in the path defined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CNF. These files can be created with any ASCII o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EDIT from CDC. Security Level specific 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, as well a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your callers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in the TextView application.  If you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n this file need exist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maintenance programs to create and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cluding PCBFILER.  This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d.  To make this work correctly, reserv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ile for header information.  Have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menu number of the file (So, TV1 and TV1G would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). It is VERY important to remember to rename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. This is written in the same manner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BLT1, BLT1G, etc.).  Registered users ma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names in a 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n-standard setup (multiport board or whatever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, it will work with TextView.  Don't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hought, this is one of the reasons I complete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the PCBoard Programming Language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 &amp;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color codes. Place the variables anywhe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displayed by TextView and 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NSID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ircumstances, Downloading with TextView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PCBoard's own downlo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want to give people who don't ha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the ability to downloa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extView application, it can be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give these callers some daily K-bytes in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extView bypasses the fact that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(D)ownload command, but they st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-Bytes available in the PWRD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sideration is that the routine from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uses to download files, flags only the legit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download, but then presents them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nload Flagged Files (Y)".  I found out that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(N) to this question, he can then flag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  To get around this, you have to manipulate your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  Here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U\DL\,*.*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*.*,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ets anybody with level 10 or greate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my D:\NU\DL directory.  This is the directory for m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".  The next line tells the system to only allow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(registered users) to download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this way, your unregistered call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View door, but if they try to flag o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y will get a secur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EC file can be edited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resents years of work.  I have been supply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since June of 1988.  In November of 1993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 as a PPE without charging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fore anything.  The fact that TextView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uture compatibility with PCBoard.  If you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of TextView it will become an import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For this reason, you should pa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, or if you'd like to unlock the register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Ledge PCBoard at 818-896-4015 and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mmand prompt.  This will allow you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ame directory as TV.PPE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ferences, bypass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TVHELLO is displayed, and will allow you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he .CNF file to specify your own custom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stead of TV1, TV2, TV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KEY files will automatically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nd ALL FUTURE VERSIONS!  There is no need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 release a new TV.PPE to get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 it from any source and your TV.KEY file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or you just by being there no mumbo-jumb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jus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Internet: sysop@ledge.com,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75,623 or US Mail at the addres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area.  It is a Text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view the current "TEXTVIEW.DOC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very latest version of TextView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on The Ledge to use this service!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called though so I can validate you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performs fine on my system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at all on yours.  If you have a probl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, ProKi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 we have all benefited from. 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urbo Pascal so I could write the original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sing Sam's door kit routines.  I have mov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ogramming Language, but I still owe Sam a lo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ource code public so I could learn from it.  Sam's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 reached by calling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technical suggestions that wer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original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