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l t i m a t e  A s s o c i a t i o n  O f  R e c k l e s s  T a l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15.1+ TOP 5 PPE V1.o2  - PROGRAMMED BY: OVERTHROWN RULER [U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's pretty simple to install.  Just edit the cmd.lst file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SETUP then choosing file locations/configuration files.  Ad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  10   C:\PCB\PPE\TOP\TO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3 things you can change, they are described in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cfg file.  You may change the ansi's if you want al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os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 good idea for a PPE, contact a UART programmer and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think.  If you can't get on those boards to contact a member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your problem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