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��� � ��� ��� � ����� � ��� 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�� �   � �   � ����� � �� ��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    �����  �������   ���   ������� �������   ���   ���   (C)94 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at is voter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 full featuered voting door for your users to voice their opin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s this thing hard to se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Only if you are dead!  Setup time is under 2 minutes, and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 the time it takes to grab a coke from the refrig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es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Do I have to pay to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had to ask?  Yes, but that stuff is at the end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Can we get on with the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OK...OK...Here it is in a nut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create a directory somewhere on your hard drive, i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PCB\PPE\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Unzip your copy of voter++ into this directory you just created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VOTER206.ZIP C:\PCB\PPE\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Edit the VOTE.CFG file to reflect the info that needs to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description is after these instructions, as well as be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Load up PCBSETUP and place Voter++ into your CMD.LST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PCBSETUP, then hit "B" for "File Locations", then hit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 for "Configuration Files", then using your cursor key to go dow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until you get to "Name/Loc of Default CMD.LST File  :"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have a CMD.LST file, list if not, type in CMD.LST, then hit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you into the CMD.LST editor, thi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VOTE                0     C:\PCB\PPE\VOTE\VO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required info so it looks like the above, and hit ESC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, make sure you answer Y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Now change to the Voter++ directory, and unzip the file called QUESTIO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do then you will have to edit the Sample QUE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questions and answers, (although these are some good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good enough for your users to get the taste of voting!)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r Questions should remain under 71 characters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answer lines should be under 6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If you want to let your users know the booths they haven't voted on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ut a call (like !c:\pcb\ppe\vote\newbooth.ppe) into y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iles for the users you want to notify.  it will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E.CFG file and take it from there, no muss - no fuss!  Zer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you want a Full Color Bulletin for your users, you will need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cbsetup and designate teh bulletin you want to give to Voter++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path and name of the bulletin into your VOTE.CFG lin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get any easier than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Go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are all those different files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here is a listing of the files that came with Voter++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_HELP.DSP - A help file for the sysop functions in the Secret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DSP - A help file for your users, short and sweet, but tell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.CFG - Your Voter++ Config file, a full description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.PPE - This is the program file, lovinglny crafted by Bill Mar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.PRM - Sysop modifiable prompts (see Promp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OOTH.PPE - To let your users know what they haven't yet vo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GRAF.PPE - Bulletin Generator that is called by Voter++. Setup and for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ZIP - This is a zip with all of the sample question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1.Q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2.QUE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3.QUE   - these (along with unlimited number) are your ques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4.QUE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5.QUE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files, Voter++ will automatically build a few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OTE.ANS, which are the vote files, these are read by Voter++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s for the vote.  there is also a VOTE.NAM file, which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who voted, when they voted, and how they voted, this is used by VOTER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-allow a user from voting on the same question twice, so,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nually, make sure you delete the corresponding VOTEX.NAM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         ;The total number of Question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ysop                    ;Sysop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Here           ;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                      ;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        ;Allow your users to create new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;Counter for the total number of users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BULL\BLT10        ;The bulletin you want created by VOTEGR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, i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is the total number of voting booths you plan on hav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no limit to booths, more can be added if you really need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ouldn't come up with enough ideas for more than 16 sample boo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was the number I used.  Make sure that you chang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the total number of voting questions you plan on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This is the sysops Full Name, if you haven't gotte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from me, It really doesn't matter what you put in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gotten a reg number, make sure it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you gave for the reg number, includ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Your BBS name, this will be displayed once you have register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n't registered, it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This is your unique registration number, you can see the en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s on how to get this immediately.  It is easy and quic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(only slightly) annoying delay at the beggi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If you have YES in config line 5, Voter++ will presen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choice to your users (it will place it in the Secret Hidde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choice for us sysops), which will allow them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h.  I don't think any of us want them to be able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h, or to edit an exisitng booth, but where is the harm i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build a new one.  But, if you are against that Idea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a NO in there and no option will be shown to them,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know what the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This is the counter that gets incremented everytime a vot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oter++ door, it is all automatic, so no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This is the full path and name of the bulletin that you want VOTE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 to create.  Every time your voting users exit Voter++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tegraf.PPE will regenerate the bulletin you specify, kee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up-to-the-minute aware of what the popular consensus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et up and forget feature, as you only hav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name and path onc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.PRM and what is it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TE.PRM file is a file of all sysop modifiable prompt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ehm to reflect the language that your country speak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rompt is the same lenght (or shorter) as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shoe-horned in as it is.  In most cases you can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mpt length by 3 maybe 4 characters, but over that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 your display.  You can edit the VOTE.PRM file with any ascii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recomend using PCBEDIT by Clark Development as it allows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 the same time (and really is the best editor to use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thing relating to PC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, and how to get a Reg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RIME (SysOp conf, but I pick them all u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12)-777-0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with the full name of: Survival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ssword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brought directly into the Survival Tech.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no registering necessary and full downloa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log on to Survival Tech BBS as a normal user,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 and JOIN CONFERENCE 2 TO GET TO THE KEY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ey generator up for people to use. Just type: VOTE-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your own reg number. Please note that at Survival Tech.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ust our customers completely. To that end we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your own reg numbers and send payment in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working copy.  I know this can be a temptation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 have faith 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leave comments with anything that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Voter++. We have many plans for this program and rest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 number will be good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resort you can reach me voice at (212)-505-2654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s of 09:00 to 09:00 Eastern time.  (I have a 11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baby, and she does not take well to being woken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night...tha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this thing cost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r++ took me about a three and a half months to get where it i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hoping that you find it easy to setup, convenient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worth the $15.00 I am asking for it.  If not, well, what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? You will have to remove it from your system after you decid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pay for it, which would really disappoint me, as I a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 seeing your $15.00 check in my mailbox.  Please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2 East 19th Street  #2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, NY, 1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are welcome.  None of you are going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heck, so I tru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gotten a reg number yourself, please include you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your Full BBS name as you want to see it on the Voter++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I will send you a reg number via postal 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