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d of Time Software                                  CATALOG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LL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 Node Version       . . . . . . . . .  #CC-09156-R  . . .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Version      . . . . . . . . .  #CC-87934-R  . . .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 Dual Upgrade . . . . . . . . .  #CC-94005-R  . . . $1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     . . . . . . . . . (#CC-65712-S) . . .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start printing her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ime Software                                         CATALOG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  Sysop Name to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     BBS Name to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ST    ZipCode        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ITE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:   Program Title/Version &amp; Description    Part #:   Price Each:   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��������������������������    �������   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___________________________________    ________  ___________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___________________________________    ________  ___________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btotal: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/Handling:   $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INAL TOTAL: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&amp;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&amp; Add Ons:                 �  Payment Method: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__________________ Ver _____      �  CHECK   MONEY ORDER   CASHIER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BS in Operation: __________      �  S&amp;H Charges Apply for Eve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rs on your BBS __________      �  All orders shipped STANDAR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Type / Megs 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/ Speed _______________      �� Make all FUNDS payable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/ Speed ____________      �� JOHNSTON or NOTED SOFTWAR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You DL'ed This From 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No Foreign Money Order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m and Payment to:    EOTSOFT � 223 Glen Laurel Drive � Easley, SC 29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THANK YOU!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