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or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1994:  -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h 1994:</w:t>
        <w:tab/>
        <w:t>- v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dded Support for CIS standard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dded bps rate to ACCOUNT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Fixed a minor time format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dded Personal Charge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h 1994:</w:t>
        <w:tab/>
        <w:t>- v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Made Minor modification to error handl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dded user defined Peak / Economy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dd to DOORBIL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