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SPL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Split 10 is a utility to allow Wildcat SysOp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files to the WCFAX Door.  This utility will take an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ext file (up to 4020 lines) and make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iles beginning with the SysOp's Choice of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at Malfunction Junction, FAX Split is used to 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f the CD-ROMS available to our users in the FAX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D listings are static (until the CD is Upgraded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 produces a number of FAX ready files in sh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ysOp only the task of inserting them via FAXM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and operation is a snap!!.. Simply copy the execu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be modified into a separate directory and run.  FAX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input file and path as well as the f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name.  The three digit sequential number will be appe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.ASC extension.  From here, the files may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ed to your WC30\FAX\ORIGINAL directory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document database via FAXMA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X Split, the SysOp will easily be able to process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, ON-LINE Magazines, Informative Text Articles,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Events, Upcoming Activities or any other text-bas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modified to fit the requirements of WCF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ose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additions will include the ability to import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page numbering, and the ability to run the utilit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 from a configuration file.   Other additions will be ad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quest basis dependent upon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crippled in any way.  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is without expiration, downloadable keys or other ha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icate your daily routine.  If you like it, let us know.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be nice, suggestions or requests would be welcomed als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f this project will depend on user response. 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dequate for you needs, send $10.00,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alized version of the program with your BBS info (1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less) hard-coded as the footer.  You will also receive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s as they material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register.txt for fur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