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10CALLERS Version 2.0  &lt;02/20/9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your interest in the CDS LAST10CALLER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s completely functional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..A shareware banner is added to the last 10 caller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0 callers screen uses a standard header. For $15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receive the fully functional registered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 custom header on the last 10 callers screen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banners and notices. You will also receive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ducts at discounted prices. See the included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 LAST10CALLERS is copyrighted software. However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share the shareware version with others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reware version of LAST10CALLERS may be freely copied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d with others, so long as no charge is made for the softwar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t is unmodified and copied in its entirety, including 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cumentation and all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hareWare is copyrighted software. It's not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nor is it "free" software. If you continu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reasonable "trial period", not to exceed 30 days, you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registration fee makes it possible for us to continu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to provide similar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THE PROGRAM FOR COMMERCIAL PURPOSES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LAST10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AST10CALLERS use the following step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reate a directory on your harddrive and unzip the LAST10M2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The directory may be called anything but LAST10M is th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closed sample configuration files. If you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you should 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reate appropriate .CFG and .DAT files for each nod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files are for a 3 node system and may be edit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Information about the contents of each of thes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In each of your WILDCAT node work directories create a POSTCALL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This batch file MUST make the LAST10M director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The program call must also be follow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name. As an examp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LL.RUN batch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LAST10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10M2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           &lt;--This line is ONLY required if you ar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 rather than using a she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figuration file is a 5 line text file creat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s in the LAST10M directory as do all the .DAT and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name you put on the command line follow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eg. LAST10M2 Node1.CFG....Sample configuration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 node system and can be edited to suit your needs in any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s ASCII text such as DOS EDIT. Each node will requir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he only difference between the files be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to the activity log, node data file and the node ID number.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activity.001            line 1:Path to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1.bbs         line 2:Path to last 10 call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0.bbs         line 3:Path to daily ca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ast10m\node1.dat            line 4:Path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line 5:Nod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This is the complete path and name to the activity lo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that this .CFG file is used for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C30\ACTIVITY.00x where x represent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The complete path and name for your last 10 callers screen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1.BB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The complete path and file name for the day's callers lis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LAST10CALLERS runs the last callers name is appen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On my system I use this as a daily callers bulleti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night each night my system runs an event that dele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copies a new header into the bulletin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updated after each caller. A sample header i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CALL.HDR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Complete path and name for the node information file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node information file is used only to stor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node activity log and is updated after each cal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lete your activity log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The nod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that contains the current length of your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value to 1 when first setting up LAST10CALLER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is file updated from then on even when you delete you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The path/filename for this file is entered on line 4 of the nod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1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about the last 9 callers to your syste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00                                   Log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                                 Last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                                   Log 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New Files!!!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Nod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                                   Log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                                  Second last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                                   Log 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New Files!!!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Nod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a total of nin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                                   Log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9                                  Ninth last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                                   Log 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New Files!!!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Nod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present in the above format. A sample is inclu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mmon and used by all nodes of LAST10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support for LAST10CALLERS by contacting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      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4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415 - 9737 MacLeod Tr.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gary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2J 7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BS:        CDS  (403) 243-3111  and leave a message to Top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LAST10CALLERS meets your needs, please register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n't freewar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