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Info v1.0 by Tim Paulaskas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for Wildcat 3.x Multi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will display your stats for your board, master and quick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isplay the status for each of your nodes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 online it will show you who they are and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(In Door, Entering Message, File Transf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