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WCInform  Version 1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(c)Copyright 1994, CompuCraf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contains no warranty, either expressed or impli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t your own risk.  CompuCraft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mages related to the use of this product.  This prod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any systems with no difficulties, but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t on every type of system 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Welcome To WCIn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Running WC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 Using WC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6  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elcome To WCIn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nform is a full-featured, easy to use Wildcat! BB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-able Window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ultiple Formats (Color &amp; Monochrome .BBS, ANSI,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hell To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verwrite, Append To Top, &amp; Append To Bot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ldcat! @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nform may be placed in any directory that you wish,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ssociated files must be in the same directory as WCINFOR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creating a WCINFORM subdirectory and unzipp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zip file into this directory.  If you are installing WC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loppy, use the standard DOS copy to copy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into the specific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*.* c:\wc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: is the location of the floppy disk, and c:\wcinfo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e directory where you would like to install WC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nform will use approximately 178k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unning WC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ecuting WCInform for the first time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NFORM.INI file with an ASCII editor and specif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.  Below is an example of the WCINFOR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c30\wcinfo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c30\disp\newsltr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c30\dis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ontains the path where you installed WCIn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re WCInform will look for it's files and sav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NFORM.INI file.  The second line contains the path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that will be converted to a Wildcat! newslet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pecify the name of the text file on this line, a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The third line contains the output path of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is not necessary to specify the filename, a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during program execution.  The final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of your favorite ASCII text editor.  This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during program execution to edit your text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mportant note - ensure that the paths in lines two and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NFORM.INI file end with a backslash (\), otherwise WCIn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 error requesting you to check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nform must be executed from within the directory contain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o execute WCInform, change to the directory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WCINFORM at the DOS prompt.  You may als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ically execute WCInform.  Below is an one exampl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execute WCIn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wc30\wcinfo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replace lines two and three above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ere you installed WCI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Using WC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ecuting WCInform, you will be 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mouse, you may click on the appropriat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n option.  You may also select options from the Fil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menus by clicking them and clicking again on the desir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  All clicking is done with the left mouse button,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used at this time.  The WCInform interface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like any standard windowed program, so learning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key will cycle through all of the availabl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o execute an option, TAB to the appropriate op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On certain selection options, such as the Newsletter Typ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to select the option, then TAB to the next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RIP checkbox option may be toggled by tabbing to the check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SPACEBAR to toggle the check mark [X].  To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pulldown menus, hit the ALT key to highlight th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NTER to access the pulldown menus.  Make your sel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, then hit ENTER to execu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using the keyboard is not quite as easy as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mastered with a littl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, I will assume that you are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keyboard, use the appropriate keystrok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result.  To create a newsletter in WCInfor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lick on the EDIT button located within the Path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current input and output paths.  If these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correct, you may skip this step.  In the Ente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, first enter the input path and file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 that you wish to use to create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y be a filename that already exists, or a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reated when you invoke the editor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, use the BACKSPACE key to correct the erro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path is correct, click on the output path box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path.  You do NOT need to specify the file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etermined by the specific type of news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lect later.  When the output path is correc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OK button to close the dialog box.  If WCInfor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your specified paths, you will be prompted 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.  The input and output paths in the Path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should now reflect the paths that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, repe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would like to edit the input file, click on th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button.  WCInform will then shell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WCINFORM.INI file.  If the inpu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, it will be created.  If it does exist, i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editor.  Edit the file using the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editor.  Remember to save the file using your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command when you are finished.  After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ing, exit the editor.  You will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CI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 would like to create a new newslet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New/Overwrite Existing option in the 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If you select the Overwrite option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append the input fi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, you may do so in one of two different w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like the text to appear at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, select the Append To Top option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text to appear at the end of the current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ppend To Bott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lect the type of newsletter that you wish to create.  WC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color Wildcat! BBS (newsltr.bbs), monochrom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(newsltr.bbs), and color ANSI (newsltr.scr)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and ANSI formats support Wildcat! @ color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BBS is basically a straight ASCII tex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odes.  WCInform will also create a Remote Imag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IP) screen in addition to the above mentioned types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sltr.rip screen, make sure that an X appears in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 checkbox.  You may toggle this option by clicking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abbing to it and pressing the SPACEBAR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P newsletter will be created in additio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view the options that you have selected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ied and are ready to create the newsletter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Newsletter button.  WCInform will create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(s) in the specified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When you are finished, click on the EXIT butt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I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couple of points to remember whe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.  First, the input text file must be 80 column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that extends beyond this point will be truncated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newsletter will read 28 lines, pause,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page.  You may need to adjust your input fi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with only one or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nform is not crippled in any way.  I believe that i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enough, it doesn't require crippling to forc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fference between the unregistered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banner of the newsletter.  When you register, the b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"Registered To:  &lt;Your Name&gt;", instead of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.  Registration of WCInform V1.0 is $5.00 U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print the REGISTER.TXT file, and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.  Registration is accomplished by use of a key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the day I receive payment.  You may acquire th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You can download the key from C.C.S. OnLine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gomery, Alabama.  To reduce long-distanc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log-in name and passwor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o log in on the registration form, and I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 account for you before you call.  You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ttached to a private message to you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ick login, "*UserName Password"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 will mail you the key file on a floppy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specify the size that you require.  I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dditional $1.00 US for shipping/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 will be mailed the following day that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WCInform will get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Your newsletter will say "Registered To: &lt;Your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ll minor releases and bug fix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Discount on any other shareware products that Compu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provides feedback to me, telling m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was worthwhile and beneficial.  I hop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your job as a SysOp a little easier.  Even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register, I would appreciate hearing your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ersion of WCInform is already in the planning stage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IP graphics will soon be the standard for the BBS, so WC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centrate on improving RIP output.  Multiple RIP output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even a modular system incorporating RIP modules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ocu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make WCInform as easy and intuitive as possibl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like WCInform and will support me in my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product.  If you find any bugs in the program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or suggestions for a future version, please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in the WC 3rd Party conference.  I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C.S. OnLine! in Montgomery, Alabama.  The number is (205) 281-91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5) 281-1331.  Both numbers support 1200 - 14.4 bps. 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eve Smith on the BBS, or just drop a comment to the SysOp,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Landingham, and he will ensure that I g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Kim VanLandingham for beta test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WCInform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Inform was written in Visual Basic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and Visual Basic for MS-DO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(c) 1993,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is Copyright (c) 1992-1993, TeleGrafix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