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tick - The Simple TIC processor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What is Wildt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is a simple to use TIC-processing system for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and higher.  It is very fast, it is very smal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easy to set up and use.  It integrates with soft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: Tomcat and W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tick is designed specifically for "end nodes"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tching" or file forwarding ability.  For many Wildcat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do the job - moving files from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irectory to Wildcat and updating your Wildcat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also has a couple of other features that make i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the Wildcat sysop: the option to creat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your bbs about your new files, to creat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unlater.txt" for your virus scanner, the option to "passthroug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other directories without creating a message or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file database, and the option to create a bullx.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x.bbs to announce your new file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does Wildti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can run "stand-alone" or can be call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all you have to do is type "Wildtick".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There are two configuration files you hav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ildtick.cfg and Wildtick.bbs, otherwise Wildtick wo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, and they must exist in the same directory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Wildtick.exe is called. 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dtick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:1=38400,8N1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/no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0 goto 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5 goto call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0 go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os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file\*.tic goto 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l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p_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ssumes that Wildtick.exe is in your C:\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configuration files, Wildtick.cfg and Wildtick.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oo.  In fact, Wildtick won't run unless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Configuring Wildtick - Part 1 - Wildti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.cfg is a simple text file that tells Wildtick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rmat of Wildtick.cf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=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.cfg file is included. Edit it to reflect your setup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dtick.cfg. Pay attention to what you're doing!  The sampl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here in its entirety and all the Stateme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l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dtick Configuration File - Wildti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tatements must begin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ve no blank spaces after the "=" sign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ximum variable lengths are indicated by the dott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tween "[" and "]" and "Maximum Length =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comments must begin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directories must be terminated with the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ome should not. Pay careful attention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orrect format is STATEMENT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TATEMENT must be capitalize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TATEMENTs must hav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EMENTs used by Wildtick are BBSID, UPLOADER,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, CONF, HEADER, CLOSER, TAGLINE,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BOUND, WCDIR, QWKDIR, SCANLIST, REPORT and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ID is the name you give to the .REP file created by 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dtick will create a QWK-style .REP packet for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. In the example, the reply-packet will be named "TOAST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do not want to create a message for your BBS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[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=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don't want a message to be upload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OADER is the name you wish to use as the message pos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 file. This should be your name and should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UPLOADER is not specified, the default "SYSOP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LY is to whom you wish to pos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REPLY is not specified, the default "ALL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 is the information you want in the .REP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SUBJECT is not specified, the default "New Files!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=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 is the message area on your board to post the .RE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e don't advise using 0 as your upload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 only if you direct Wildtick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message for uploading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[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ADER can be used for information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HEADER is not specified, the default "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 been received: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=The following files have been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LOSER can be used for additional information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CLOSER is not specified, the default "Now available for downlo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=Now available for download 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AGLINE is any tagline you want to giv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TAGLINE is not specified, the default "The simple TIC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Wildcat!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=The simple TIC process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 is the archiver you want to use to bundle your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comment the archiver of choice and make sure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r path. Note well that LHA must have the -m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PACKER is not specified, the default "PKZIP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=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=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=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=LHA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BOUND is the directory in which your .TIC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use a trailing backslash in you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=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QWKDIR is the directory to move your .REP file for upload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rough the Tomcat mail door as defined in TC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quires termination of the directory name with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DIR=C:\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CDIR is the location of your WC30 directory. Wildti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le to find both WCFILE.EXE and TOMCAT.EX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use a trailing backslash in you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IR=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LIST is a text file to write to have your virus scanner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ceived files. Includ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SCANLIST is not specified, the default "RUNLATER.TX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ST=C:\WC30\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is the Wildtick Log file. You can now specify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rectory for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=C:\FD\WILDTI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ULL is the name of the bulletin or hello .bbs to create for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r callers of your new incoming files. It is not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wish to create a bulletin. Use a full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dtick will only create 1 bulletin/hell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=C:\WC30\BULL\BULL1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BULL=C:\WC30\DISP\HELLO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 wasn't too ba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Configuring Wildtick - Part 2 - Wildtic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Wildtick.bbs, or Wildtick won't work.  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simple text file, but it _must be set up correctly_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.bbs file is included. Edit it to reflect your setup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dtick.bbs. Pay attention to what you're doing!  The sample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here in its entirety. Memorize it like you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it! (I know this is repetitious, but it bears repea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dtick BBS File - Wildtic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tatements must begin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comments must begin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line must contain 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1: The TIC area name. This can be no more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2: File Area Description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rgument 3: The Wildcat file directory to move the files to. Thi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rminated with the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4: The file area number as found in MAKEWILD or 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"passsthrough"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 Area Description is new. Separate all words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 the underscore "_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directories must be terminated with the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 area number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only want Wildtick to move incoming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out creating a message and updating your Wildcat fil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P for the Makewi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re is no longer any requirement for separat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C Area  File Area Description         Wildcat Directory Makewil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  Fidonet_Nodediff              C:\IM\NODELIST\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   Toadnet_Files                 C:\IM\NODELIST\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that the Makewild Nos. above are P for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BASIC   Programming_-_BASIC           C:\WC30\PROGBAS\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^ ^ note th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BETA  OLRNET_Beta_Test              C:\WC30\OLRBETA\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DEV   OLRNET_Development_Programs   C:\WC30\OLRDEV\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MSGB  OLRNET_Messagebase_Tools      C:\WC30\OLRMSGB\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MISC  OLRNET_Miscellaneous_Files    C:\WC30\OLRMISC\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PNT   OLRNET_Point_Related_Files    C:\WC30\OLRPNT\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QNET  OLRNET_QWK_Networking_Files   C:\WC30\OLRQNET\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READ  OLRNET_Readers                C:\WC30\OLRREAD\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UTIL  OLRNET_Utilities              C:\WC30\OLRUTIL\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T  SDS_Files                     C:\WC30\SOFTDIST\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NET   UTILNET_Files                 C:\WC30\UTILNET\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_DOOR  WDNET_Wildcat_Door_Programs   C:\WC30\WDNDOOR\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_WC3   WDNET_Wildcat_Utilities       C:\WC30\WDNWC3\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BETA   IMNET_InterMail_Beta_Versions C:\WC30\IMBETA\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DEMO   IMNET_InterMail_Demos         C:\WC30\IMDEMO\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UTIL   IMNET_InterMail_Utilities     C:\WC30\IMUTIL\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ll your TIC file areas and you'll be f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a TIC area, Wildtick will create a TIC_AREA.BB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ADNET.BBS) file in your inbound directory and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o your Wildcat file areas. But if you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n the Wildtick.bbs file, your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produces a number 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BBS_ID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ID.REP, where BBS_ID is the name for your bbs QWK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.  If your REPNAME is TOAST, then TOAST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.  After execution of Wildtick,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uploaded to Wildcat through Tomca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ne automatically through Wild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WILDTI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g file, called Wildtick.log, is kept of all the 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y Wildtick and is found in your Wildti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it at your leisure, delete it at your per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WILDTICK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, called Wildtick.err, is kept anytime 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prematurely. It contains the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ndition causing the prematu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elp you figure out where you are go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lp me figure out where I'm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won't help you figure out where I am going wrong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 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all files processed by Wildti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is file whatever you want (e.g. TS.LST for Tran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 your virus-scanner to test them and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XXXXXXXX.W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tick saves all TIC files during proc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TC extension. If your program abort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C files may be restored by renaming all *.W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*.TIC. Under normal operation,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tick creates several files with the .MS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rocessing. Under normal operation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However, program aborts may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BOUND directory. It is safe to erase them.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SG files are TEST.MSG, TEMP.MSG, REPLY.MSG, PAS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BS_ID.MSG where BBS_ID is the name of your 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tick creates several messages with the .BB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rocessing. Under normal operation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to your Wildcat file directories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FILE.  Some .BBS files may remain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TIC file could not be associated with 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.  Examine the content of the .BB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files and descriptions and manual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ldcat using WCFILE with the name of the .BB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e to add this area, file directory and numb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tick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WTICXY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circumvent the out of memory erro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me configurations, WILDTICK now creat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ldcat's home directory.  It may be era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Wildtick, or it can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The Whole She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User runs 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Wildtick checks for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If it finds any, it reads them and moves the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per Wildcat or passthroug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    Wildtick optionally creates a REP file and calls TOMC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it to your bbs in the pro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Wildtick optionally creates a bullx.bbs or hell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ouncing your new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 Wildtick calls WCFILE to add the new files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  Wildtic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Operating Tips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single-node, multi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, and Desqview platforms, and it appears to work on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cannot guarantee that it will work on yours, no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is. All Wildtick is guaranteed to do i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problems may obtain support by follow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port all problems to me via netmail at Fidonet 1:100/56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eports should tell me the version number of Wildtick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formation, your system configuration, and a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LDTICK.ERR, WILDTICK.CFG and WILDTICK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rchive this files and name them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ZIP where USER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FidoNet WILDCAT echo for messages and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Wildtick. I monitor the WILDCAT echo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here to answer questions and to take your h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lop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Wildtick stand-alone a few times before you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t or call it from your batch file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ing and report any problems wit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is distributed under the Shareware concept: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nag screens" and non-crippled in any way.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 and will not stop running after a particular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Be that as it may, if you use it please register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Trademarks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WCFile and Tomcat are copyrighted by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ed by Phil Katz and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is copyrighted by Lawrence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012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02/09/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