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 Area Subscriber 6.10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eil J Marshall 11th 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tlantic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@ 440 Virtu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J Marshall @ 2:440/211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implifies the process of subscribing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ng networked message areas in VNET-typ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on the principle that all a SysOp would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an existing message area is to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, and select the ones to whic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a SysOp wants to create a new message ar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, all that should be needed is to give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 Title and select the type, Secured or Auto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should do the rest. And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VAREA program in your main VBBS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you have a copy of the SUBSLIST.NET in your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irectory. The SUBSLIST.NET must be in the 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n other words the lines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#    Host # Nodes Flow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------ ----- 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40       440    43   55 Harpoon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should be run once a day as an event,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/AUTO /VERIFY 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 areas you host, 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rocess subscription requests and unsubscription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utoSubscription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Remove any "unknown" nodes from the subscription l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ecured or AutoSubscription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you are still the host of the message are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make a backup copy of the subscription li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OLD file extension, then convert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to which you 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Delete incoming subscription requests to Auto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y have been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 areas to which you subscribe, 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any of the message areas have changed ho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send a subscription request to the new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any of the message areas have been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, and if so cancel your subscripti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does not delete the "local" message area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pular with your callers, in which cas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becoming the new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you are the SUBSLIST Co-ordinator for the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any message areas have a host that has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and if so delete the entry in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rocess any requests to create new message areas,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area numbers, and add them to the New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t the end of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VAREA's communication through the network is E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messages in your mailbox from VAREA. The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processed will have the word "Done" in the messag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EMAILs that VAREA will not process automatic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equests for Secured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rowse the SUBSLIST, us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esent you with a screen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des</w:t>
      </w:r>
      <w:r>
        <w:rPr>
          <w:rFonts w:eastAsia="Geneva" w:cs="Geneva" w:ascii="Geneva" w:hAnsi="Geneva"/>
          <w:color w:val="000000"/>
          <w:sz w:val="24"/>
          <w:szCs w:val="24"/>
        </w:rPr>
        <w:t>Flo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Artwork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lite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1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: Throughout History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>Ho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PS Graphics Forum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9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BBS Association Foru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uccess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of BBSing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&gt;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nderground Digest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NET1 Q&amp;A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Discussio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SysOp's Flame Bas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1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-Support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8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Spacebar subscribes/drops}     </w:t>
      </w:r>
      <w:r>
        <w:rPr>
          <w:rFonts w:eastAsia="Geneva" w:cs="Geneva" w:ascii="Geneva" w:hAnsi="Geneva"/>
          <w:color w:val="000000"/>
          <w:sz w:val="24"/>
          <w:szCs w:val="24"/>
        </w:rPr>
        <w:t>{C creates new}   {Q Quits}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3 types of message area in VNET-type 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AutoRequest (AutoReq) can be subscribed to by any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Messages spread very quickly through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do not have to go via the message area'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Secured (Secured) can only be subscribed to at the discr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st. Messages spread more slowly through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have to go via the message area'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AutoSubscription (AutoSub) can be subscribed to by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. Messages spread slowly like Secur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have to go via the message area'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are grouped into topics, so you can brow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areas on a particular theme in the space of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ssage areas are identified with a "New"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area, as demonstrated on the InfoNET1 Q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which you host are identified with a "Host"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scription of the area, as demonstrated on the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orum are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to which you subscribe have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that is shown as black on whit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s column shows the number of BBS that subscri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, and the Flow column shows the avera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 day that the area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&gt; and &lt;- at the edges of the screen point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that you are currently exam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rowse up and down the SUBSLIST us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age up and page dow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browsing the SUBSLIST, the Q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VAREA and will implement any actions you hav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ubscribe to the message area that the -&gt; &lt;-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at by hitting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ncel your subscription to a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ighlighed by hitting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AREA finishes, you will be asked to suppl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message area that you have just sub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/Real Name/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itl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/Moderator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used to set up an entry i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Message Areas for each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AREA has completed, you must always ru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Compile Networ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area is AutoRequest, that is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start recei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area is AutoSubscription, an EMAI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host of the message area. On receip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his copy of VAREA will add you to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nd you will start to receive messages. If you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NELINERs you will see when the host SysOp h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area is Secured, an EMAIL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ost of the message area. On receipt of this EMA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he SysOp to decide if and when he will manual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subscription list. If you check your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when the host SysOp has received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ng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a new message area to the SUBS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rst decide on the Topic that the message area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, the message area type (Secured or AutoSub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cription, which is limited to 3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-&gt; &lt;- is pointing to a message area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as you want your new message area to be listed 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C key. You will then be asked to pro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(Secured/AutoSub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32 characters 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will then automatically send a message to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or asking for the new message area to b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with an area number, and most importantly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 is sent out each Sunday. When the new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s with your new message area listed in it, V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and ask you to provide all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/Real Name/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itl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/Moderator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used to set up an entry i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Message Areas for ea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that is hosted by you and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AREA has completed, you must always ru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Compile Networ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new message area is listed in the SUBS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tart to receive subscription requests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an AutoSubscription message area, then V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se requests for you automatically in the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The word "Done" will be inserted in the EMAIL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deleted once you have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VAREA can delete these automaticall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/DELETE on the command line when you ru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1 /AUTO /VERIFY 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a Secured message area, VAREA will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se requests. You will have to manually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node numbers from the V######.NET file that V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lready created for you in the VBBS\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##### is the area number shown in the SUBSLI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node number, VAREA has a way of rene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bcription to all the message areas to which you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/AUTO /RE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ubscription request will be sent to the host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to which you are currently sub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AREA On Other VNET-Typ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will work perfectly on ANY VNET-type network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ollowing two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The SUBSLIST Co-ordinator is shown in the BBS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an SC where the NC/RC/AC is norm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The SUBSLIST is formatted with the same colum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sitions as the VirtualNET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Nam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introduces a new naming convention for the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that it sets up automatically.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   is the id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s 01 for VirtualNET etc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 is the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s 000001 for area numb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is able to rename your existing databases to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convention. Ru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/RENAME /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AREA has completed, you must always ru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Compile Networ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9 After the addition of new areas, the SUBS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ack into alphabetical topic and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9 Unknown Hosts and New Areas topics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9 New areas are automatically added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9 Areas with unknown hosts are now left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topic and flagged with a *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's node number, instead of being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8 Improved execution speed a litt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7 Fixed problem of CD-ROM showing again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6 When an area is deleted from the SUBSLIST.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ow searches for an identically nam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ifferent area number, and subscrib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6 Modified to support the new archived SUBSLIST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issuing the SUBSLI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5 Sends the "nag" for areas with zero flow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instead of once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5 Reports message flow as a messages per week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ssages per day, helping report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4 Checks with hosts of areas showing no messag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ether the area is sti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4 Moves message areas with blank topic to top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3 Moves areas with unknown hosts to a new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s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2 Added a /DELETE option to automatical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ne" requests from your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1 Added automatically updated statistic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bscribers and the message flo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1 Upgraded to support the split SUBSLIST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BS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0 Upgraded for VBBS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12 Modified screen scrolling routine for less f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11 Cured bug introduced in 6.00.10 in the add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10 Cured bug that caused VAREA in /AUTO mode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bscribe to a message area with a new h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wa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9 Cured a bug that caused requests for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ssage areas to fail to get sen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to the SUBSLIST Co-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8 Minor correction to stop VAREA ignoring the Grem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#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7 Cured a bug in the /RENAME routine that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ssage areas not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7 Now records to the daily feedback messag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6 Rewrote the documentation to make more sen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6 Now keeps a copy of the old subscription lis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message area when you cease to be the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6 Now sends a resubscription request to the new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message area when there is a change o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5 Added a dialogue routine to allow you to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ONFIG details (Security etc) for each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ubscri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On the Subslist Co-ordinator's machine any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host has left the network are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.NE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Now logs its activities to the NETWOR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Now automatically unsubscribes you from an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appears from the SUBSLI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Corrected routing of subscription reques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list Co - ordinator'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Added a /VERIFY switch to give access to the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nd subscriber routine from 6.00.03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low process and could be bypa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3 Deletes VV######.NET files for those area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leted from the SUBSLI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3 Reviews subscribers in V######.NET files and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"dead" nodes not in the B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2 Added listing of Topic as shown in new SUBS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1 Added functionality for automatically creat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thout any need for manual interven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list Co - 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0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