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ۻ   �ۻ        ������ۻ �ۻ  �ۻ ������ۻ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 �ۺ</w:t>
      </w:r>
      <w:r>
        <w:rPr/>
        <w:t xml:space="preserve">       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 �ۺ ����ۻ ������ۻ ������ۺ ����ۻ   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ͼ ������</w:t>
      </w:r>
      <w:r>
        <w:rPr>
          <w:rtl w:val="true"/>
        </w:rPr>
        <w:t>ۺ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ɼ         ������</w:t>
      </w:r>
      <w:r>
        <w:rPr>
          <w:rtl w:val="true"/>
        </w:rPr>
        <w:t>ۺ �ۺ  �ۺ �����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ͼ          ������ͼ �ͼ  �ͼ �����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, Apathy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pathyWare, Inc., nor it's programmers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use or misuse of this product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resulting from said use.  We have take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to assure it's completeness and security. 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elow as to how to maintain the security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Shell is a VBBS specific door designed to allow you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to perform a wide variety of rudimentary tas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way from your computer.  We'll cover them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n later sections. (Don't worry, the doc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n the beginning of my thoughts on this mat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considered simply writing a VBBS specific Drop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for use by sysops (ala the WWIV door) but beg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ember the nightmares suffered by other BBS system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milar doors.  Security entered the picture and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orn.  Keyed to several possible securit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em password, access levels, etc...) I believe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ly NOT perfect, V-Shell is perhap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e basics of what we as sysops need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sleep while the hackers roam th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for this release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pport for 11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OPY file(s)               . MEM (Memory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MOVE files(s)              . WHO (Who'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RESET TIME                 . TYPE (view any ASCII/ANSI/.MNU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RESET DATE                 . VIEW (View system 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DOWNLOAD ANY FILE          .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mmand line parsing OR simple one-wo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ecurity control files to determine restricted name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VBBS Specific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xtensive log file keeping in both \DATA\V-SHELL.LOG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V-Shell's admittedly short development time, Rob, B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rked on this project an average of 16 hours per person,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project that we have thoroughly enjoyed as well a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mounts of devotion and pepperoni pizzas into. 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ing V-Shell are numerous, but here ar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Free Registered Upgrades for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Directmail of the upgrades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o phone bills incurred by you, the custo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Lifetime Q&amp;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Direct line of communications 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eel free to suggest new ideas and commands for V-She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"Our Dime"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Future Commands like the VCONFIG options will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No guilty conscience for making us lowly developers sl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ver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ssumes that since V-Shell is VBBS specif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ready be running VBBS software.  If so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met the hardware and software requirements for V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 on system requiremen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BBSxxx.DOC file which comes 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signing a door which accesses any DOS nat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always a concern.  Whether we like it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e live in is laced with the vermin that w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as hackers.  These people are not concern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being nor the welfare of YOUR BBS, why should w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on them?  In this release of the V-Shell,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teps to hopefully make our product as saf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These step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ntry password can either use the nativ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password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bility to restrict the names of those who can use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bility to restrict the access level of thos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99% of the systems in existance, those meas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, but there are some operators out there wh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level "co-sysops" than I have users.  Not smart, but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 Here are some suggestions as to how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risk on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the .FB method of integration to add V-She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.fb file. {described be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Keep V-Shell on a "NEED TO KNOW" basis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integrate V-Shell into your .FB file,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change to your .MNU file, only rememb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or yourself.  (There are .MNU command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from certain access levels, but if a h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system, you can bet he's got 255 access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ee it on the menu, he might not know it'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keep access level to the door at 25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use the DOS command ATTRIB +H +S on the V-SHELL.CT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, no matter what happens in a worst cas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cker won't have easy access to your control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nzip the file VSHELLxx.zip in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int out this .DOC file for reference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VSHELLxx.ZIP file that you hav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HELLNR.EXE  The non-register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-SHELL .DOC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-SHELL .CTL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incomplete, feel free to get a fresh copy from NASAU Beach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(205)-880-8031 using the name "GUEST" and the password "apath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account, you will be prompted to download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y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lace VSHELLNR.EXE into your \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Place the V-SHELL.CTL file into your \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Using the VBBS Full screen editor, load V-SHELL.CTL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information as no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= Minimum access level for V-She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 = Password required for entry into V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if you place "SYSTEM" on Line #2, the V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will ne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to the end of the file are exact _NAMES_ of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, the sample V-SHELL.CTL might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ntegration into the board may be done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Add a line to the end of the .FB file from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V-SHELL (listing the follow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xxx 4 VSHELLN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 ^          ^- %1 is a passed paramet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 |            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 \ the 4 means to run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----- xxx = the access level required to acces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w = the key you want used to acces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Add it to your DOORS option in VCONFIG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HELLN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We don't know, but with VBBS' configurability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V-SHELL is rather straight-forward but we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yway.  When you enter V-SHELL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mpt".  From this prompt, you'll have acces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" and VBBS function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&lt;originalpath&amp;filename&gt; &lt;destination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copy files around on your system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in syntax to the MS-DOS command "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OPY C:\VBBS\VBBS.EXE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reset the system date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 RAW DOS directory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I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download a file from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OWNLOAD C:\VBBS\V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BYE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'Nuff?  We needed to Mickey Mouse pro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ffers you basic descriptions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 summary of Convention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&lt;originalpath&amp;filename&gt; &lt;destination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move files around on your system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in syntax to the MS-DOS 6.0 command "M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OPY C:\VBBS\VBBS.EXE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reboot the machine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quickly view .mnu fil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 brief summary of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reset the system time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view any ASCII/.ANS/.MNU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MS-DOS'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YP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view the follow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TA\NETWOR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ATA\DAY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gives you a listing of every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 - 12/06/93 - Added REBOOT command to allow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o the BB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rrectly minor error in WHO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SHOW command to allow easy viewing of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 - Release  - 12/0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dded batch capability to 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 - 11/30/93 - Replaced the annoying wait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registered version with a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mmands before automaticall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leaned up the Code a lot in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. 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oved memory stats from the SYSINFO t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- 11/28/93 - Greatly enhanced the MEM feature to include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nfortunately, XMS only show CONTIGU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instead of Total Free.  N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arou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- 11/27/93 - Added SYSINF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- (Release)       11/24/93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0 - (Beta Release)  11/21/93 Bug Fixes and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- (Alpha Release) 11/18/93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- (Alpha Release) 11/16/93 Initial trial for local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riginally menu driven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DDITIONS (to d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registration factor of this program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may or may not be implemented in any future u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 This is primarily a project list to let you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 NODE # command to allow sysops to clear nod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 the USER EDITOR feature inside V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 command to allow things to print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LOAD to anywhe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ot likely because of security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CONFIG implementation. (set VCONFIG BBS options from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 a .FB type access structure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ement an ACCESS LEVEL/PASSWORD control file to hand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MAND and the door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HELL Technical assistance is available via E-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athyWare Inc.           @120503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ne Hunt or Robert Wood @1205033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1:373/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SHELL is the Copywritten and trademarked product of Apathy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Toolkit is the Copywritten product of Virtual Technolog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