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>ANSICH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2 SteveSoft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 split-Screen ANSI chat for SysOps/Users for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ith RBBS-PC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eve Stevens - SysOp The Neutral Zone BBS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was written because I am/have run out of room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. With 16 Smart Text Colors, FMSHEADER, M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 (Soon to be a door! &lt;grin&gt;), ANSI-ED (ANOTHER projec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less OTHER "bug" fixes and enhancements my RBBS-PC.BAS h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when compiled and the other subs are just as b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made it a door and 2 changes to RBBS to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for the SPLIT SCREEN CHAT.  Obviously, if the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elected, you will NOT be able to chat via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is is a DOOR.  Install it JUST like a door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.BAT file in the same directory as your DOOR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.DEF file to reflec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CHAT",0,,S,"f:\RBBS\DOORS\ANSICHAT.BAT [NODE] [BAUD]"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owever you set your door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HROOM for RBBS and swap to a RAM drive so I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make the 2 changes noted below and VIOLA!  It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ability to have MACROS in the chat as we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CROS.DEF fi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le and as you can see from mine, I can mak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thing.  For this experiment tho, 50 MACROS are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I will be expanding that measur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you have F2 (Drop to DOS) and F10 (List Macros). 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put as to what the others should be, I wi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it to work, call my BBS and I'll CHAT to you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to RBBS to MAKE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ollowing MODS to make i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SUB4.B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3 ' $SUBTITLE: 'SysopChat - chat with 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$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NAME    -- Sysop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INPUTS  --     PARAMETER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OUTPUTS --  ZWasCM                     True if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URPOSE --  Lets sysop chat interactively wit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SysopCha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ANSITest = ZTRUE OR ZWASGR &gt; 1 THEN                                 'SS12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NSIChat                                                      'SS12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asCM = Z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ChatStarted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ubPar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in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utTxt$(2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5 CALL LineEdit (1,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KeyPressed$ = ZEscape$ OR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ubParm &lt; 0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utTxt$(1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OutTxt$(2) &lt;&gt; ""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tTxt$ = ZOutTxt$(2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tTxt$(1) = ZOutTxt$(2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tTxt$(2) = "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ZOutTxt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ubParm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SubParm &gt; -1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7 ZWasC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heckTime(TimeChatStarted!,Elapsed!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ecsPerSession! = ZSecsPerSession! + Elap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ZLocalUser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utoLogoff! = TIMER + ZWaitBefor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uickTPut1(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uickTPut("C U L8R!",2)                                            'SS06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uickTPut1("BBS Resuming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                                                                 'SS123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have THIS part in RBBSSUB6 but, you may put it ANYWHER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NSIChat Split Screen Chat Door mod for RBBS-P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By Steve Stevens 8:927/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THE NEUTRAL ZON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Copyright (c) 1992 Stev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DO NOT Distribute in 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QuickTPut1(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QuickTput1("Now loading CHAT Modu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QuickTPut1("Please be patien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eakFileName(ZDoorsDef$,WasX$,Prefix$,Extension$,Z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asZ$ = WasX$ + "\ANSICHA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oorExit(Z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I can only get this &amp;(*%^( INTER-NODE CHAT do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!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like thi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SteveSoft Produ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1292  - Displays the last 10 - 12 callers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BK   - Call back verification door.  Works on a LAN &amp; in DV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PRE    - Random PRELOG.DEF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WELC   - Random Welcome screen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written on a 386/25 8 meg ram in DV using 16-bi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access a 210 meg HD stacked to 420 meg PLUS another 4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to 80 MEG on a 286/16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