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OOR.DOC THE CELLAR DOOR MODS 9403 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hands the best version of RBBS you have ever seen!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 to make this thing, so PLEASE, read ALL the files in DOCS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t doing this will save lots of heartache later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ngs working right.  Remember, good things tak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YOU SEE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come with no guarantees, use them at your own risk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you wanted in RBBS and they may not.  It's your deci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nobody forced you to!  They DO work, and I hope that with c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working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represent many RBBS sysops' work and I will try to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f I left anyone out, it certainly was not done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anks to D. Thomas Mack, Ken Goosens, Doug Azzarito, Jon Mar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BBS Sysops come and gone and those remembered as docu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-2 and 1-3 of the RBBS-PC 17.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d Bowman for providing RBBSNet - the prim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tion for RBBS-P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RBBS Mods are put together by Peter Eibl, whose dedica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rpassed in the RBBS world - 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RBBS sysops who also helped with the Maple mods (stolen from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or the other Specific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rris      - 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     - ANSIEd,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Snyder     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- original WILD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Shore        - File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ansen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- Upload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Sulzman      - original Message Print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ie Molinelli - Password Change Mod, Drop Carrier Mod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veB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help with the CDor mods in one way o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 Carnahan      Mike Bryan         Ja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Steiner         Ken Humrich        Lars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 Winter         Craig Gagner       Rober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Alberts          Gary Chellis      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Huss             Cy Stanton         Gary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Cameron          Don Bearor         Chip 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ullins           Bert van Hoekelen  Stuart C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ny Carr            Don Hazlewood      Steven N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Joe Golembiewski      Charles Arden      Brad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will probably never even see this, my BBS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up with all the weird problems and bugs while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der construction.  After all, it's the Callers tha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,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Blake - the WildCat sysop; one day (proabab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KE) he'll see the BIG picture and run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THANKS EVERYONE!!!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DRINNON,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up of coffee!  Actually, you better make a whole pot!  Better ye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have a whole pound of grounds before you get started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hat it does in fact take quite a bit of time to implemen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untain Dew may be substituted for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GOLDEN GROUCH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your time - read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mind a bit helping out anyone running RBBS no matter what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y might be doing.  BUT, when it comes to the CDor mods,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ALL the files that I took the time to write because I fee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nough to know.  Further, being a profession computer typ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tell everytime when someone asks me a question and they did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!  Nothing gets me more irate than having to sit somebody on my 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DOCS to them because they think they shouldn't have to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ake me grouch-out on you!  I do want to help as best I can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first.  With the growing popularity of these mods, I am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more time to answering questions which I have already addres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lsewhere in the files within the DOCS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Carnahan, will go over your new CDor setup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to use these mods, you are basically voiding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rom the STOCK RBBS convention.  The CDOOR echo has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vailable to anybody on FIDO or RBBSNet jus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ing the Users Helping Users concept.  Please consider jo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for support!  Further, if you use these mods and further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, and then have problems, rather than saying you are vo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rom me, I will say that you better let ME know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don't go into PANIC mode thinking I left some awful bug in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's really YOUR bug!  Please be tr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at's more than one Golden Grouch Rule.  Just please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s to be some concern for everyone - and that there's only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y and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don't happen over night - it will take you a couple day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, to set the CDor mo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fooling around with RBBS ever since 1986, when I first got a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urned into a modem addict.  I liked and still do like RBB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Ware' concept, and for it's tremendous versatility.  Unlik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BBS includes it's source, and that does make it special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ackages leave sysops in the cold as to what they can do, RBB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hat ever you want - you have the source!  With that in mind,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just doing little cosmetic changes.  A while ago, I was sent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land for 3 long years where I didn't hear a carrier at all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all different, and I couldn't afford to pay 300 dolla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ish Spec accustic coupler 300 bps modem.  So, I just 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had two computers, and two modems, and was able to test the chan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I did them.  When I came back to America, I got ri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world and got permission from my wife to get my own phone lin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was a trick - my mother-in-law kept complaining th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ways busy (I was online somewhere) and she could never call us u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solution of a second phone line,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started playing with alias mods and then at work, I g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a Computer Management Office.  It HAD a SearchLight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like, so, I changed it over to RBBS in about a week.  The fir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came up when we got a complaint that you couldn't enter part of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to send a message to.  So Howard and I made the EFND (Easy Find)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just that.  About that time, I got in contact with Peter Eibl,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ND mod in the Maple Mods, and very shortly after that, I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beta tester, but instead was on the Maple Team, and enj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fun helping Pete with the Maple Mods and fixing little bug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nd even comming up with some neat other things too.  And now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ink that I'm not moving on, but rather out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- hence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DOR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r mods have all the features of Stock RBBS, except for Libra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ownLoad Detect, Multi-Link, Voice Synthesizer, PCJr's internal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Modems, and the Old Compac Plus.  The reason for this is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ode space with all the extra features and these stock RBB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se stock features that are considered obsolete where removed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are listed separatly in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keeping the stock RBBS code, and adding my mo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Mods is that there was not enough code space to run RBBS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cNay was working on making RBBS use Far String 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asic (PB) 7.1 compiler from Microsoft.  With Scott's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routines used for RBBS, it was actually possible to hav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eatures and still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you are, the CDor mods represent a LOT of work, many hundreds of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were not for all the group effort of all, this would never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rranged the CDor Mods distribution file with internal ZIP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you might need in it's proper ZIP file.  Each ZIP fil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ubdirectory as RBBS is configured.  The README file explain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print out the DOCS that I have included 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TFM and avoid lots of problems later.  Even skimm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 not looking at them at all.  As an RBBS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e already aware of the many things you have to do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ese mods are no different.  Tak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ack up your current RBBS system.  Back up all your fil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files included in these mods.  Preferably,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entire system, making it very easy to revert back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f things go bad. 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's roll call!  You MUST have these files which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or Mods, but are available on the Cellar Door RBB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LED22.ZIP    BLED 2.2 - used to merge CDor Mod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the RBBS-PC/CD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BAS.ZIP  RBBS-PC 17.4 Distribution Archive -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BAS.ZIP  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ASM.ZIP   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HAT401.ZIP  Stco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OM20A.ZIP  Needed to create a swap file when RBBS shell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 or file tests - there's not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hells out normally, so SHROOM will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RAM by swapping RBB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FMS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CDor Merges, bu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use the MAKEFIDX utility supplied wit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and want to continue using it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M.  The CDor code 'knows' if your FFS is an RF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ck FFS.  You do not have to add the RFM Me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Dor code - it's already in there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the Times Downloaded mod, then RFM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 able to handle the modified FMS.DI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use FMSFFS.EXE (in DIR.ZIP) for FM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it is totally OPTIONAL to hav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maintenance on your FMS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411.ZIP  Quick Sort utility that RFM calls to sort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not required if you are setting up with a pre-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Pxxxx.ZIP  The CDor Supplemental Program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WAN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HOW121.ZIP  multi-forma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FRM11.ZIP  Utility to 'toss' a canned message into an R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.  The CDor mods use this program to send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 messages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BBS-PC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(If you are using a precompiled copy of the CDor mods, please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titled "NOW THE FUN PART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make your CDor modified RBBS-PC and CONFI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simply put all the stock RBBS and CONFIG sourc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along with the CDor .MRG files, BLED, and the MAKEC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und in the SOURCE.ZIP file.  If you UNZIP ALL the files in CDORMRG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.ZIP and then UNZIP R174BAS source files (do not overwrite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-VAR.BAS and CNFG-VAR.BAS!), the ANSIED source file ANSIED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CHAT source files RCHAT401.BAS and RCSUB401.BAS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CDOR.BAT.  If all goes well, MAKECDOR.BAT will create all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 source files with a .BAS extension.  The stock RBBS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ill have been deleted.  MAKECDOR.BAT also makes the mod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ED.BAS, RCHAT401.BAS, and RCSUB401.BAS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ake sure that PDS7.1 is in your path and all the enviror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BC.EXE where to find the libra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RBBS.BAT and MAKECNFG.BAT.  If all went well,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BBS-PC.EXE and CONFIG.EXE file in the same directory.  Succes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if you used the supplied batch files and did not alt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each distribution file (CDORxxx.ZIP and CDUDxxxx.ZIP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ill do this following the above instructions and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ing CONFIG.EXE and 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ngs don't work out the way we want them to!  If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, try them a second time.  If you still get problems or error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did I change Dan's batch files?  If I did, did I screw the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ee memory do I have to compile RBBS?  Doe's your computer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90k of Free RAM?  How many FILES do I have in CONFIG.SYS?  AM I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the compilation - does PDS7.1 complain about anything? 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PROBLEMS.DOC for some specific problems and thei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, you can call up the Cellar Door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s of the CDor modified RBBS-PC.EXE and CONFIG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ready have in your posession STOCK RBBS executables. 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and look in the MAIN Files area for the CDxxXX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.  CDEXxxxx.ZIP is for 286 or higher with no mat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 is for 286 or higher WITH math CPU.  CDBENCH.ZIP is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RBBS-PC.EXE and CONFIG.EXE for troubleshooting purpo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ile Requested via 8:903/2 or 1:318/1 with th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EX, CDCP, and CD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CONFIG on all your RBBS config files (RBBS-PC.DEF RBBS1PC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.DEF, etc).  The reason is the CDor mods add many new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.  In order to get you through the CONFIGuration, I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 file called CONFIG.DOC.  Read this file CAREFULLY. 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 directions.  If it says "Make this option equal 2048"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testing and tweaking went into making the CDor mods work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type options that I note must be a certain value,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!  IF you do not run CONFIG on your *C.DEF files, then RBB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CONFIG.EXE in two ways.  First, it has been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 in support of the mods added to RBBS-PC.EX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IMPORTANT, I have modified CONFIG.EXE to recongnize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created config file and use default values for new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.  What this means is that CONFIG.EXE shoul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ck config file and when you edit/save it, it will then be a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nfig file.  THERE IS NO REVERSAL OF THIS ACTION!  O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as a CDor config file, it's for good. 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on a config file, pressing END then S to save,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.  YOU WILL STILL NEED TO GO THROUGH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! 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install the support files which are included in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.  The README file explains what each file is in each zi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here to put each file.  Some of the files (Menus, etc)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should be left alone.  Now let's go over some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s in this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  - The "CDor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     - List of Chan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       - Important Info on the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ZIP  (C:\RBBS\BULLET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bulletin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FCK        - sample bulletin control fil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RO       - sample introduction file you are welcome to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ZIP  (C:\RBBS\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iles which should go in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  - Sample FMS MASTER.DIR file with the Times Downloa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SORT.BAT - this is a batch file which will do an FMS sort to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t is not meant to sort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ve extended di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CAT      - Sample categorie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ANX.DEF  - File which list file extensions that you do not al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  Simply list each filename extension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ant on a separat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top a caller from uploading any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t required to have this file for oper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.CFG     - Sample config file for Wildcard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.LST     - Sample 'list' file for SYSOP8 and Multi FID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  - Same as FIDX.LST except that it is used by SYSOP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SYSOP8.DOC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DIR      - Sample Directory of Direct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LST     - Sample control file used by RBBS to search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ccompanied config.def setup, all your MA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hould have is the name of your FMS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include th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name is set in CONFIG's option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ZIP?.DEF   - Sample configuration file of filename extensions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ant to have automatically converted wh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acing a single NO on the first line and nothing else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convert every upload which has a 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vailable for converting.  CxxxXXX.BAT could b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CARJZIP.BAT, to conver *.ARJ uploads 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acing a YES on the first line, RBBS will ask ALL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access level, if they want the upload 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 with file name extensions following o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ask those users who have access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to an existing upload (CONFIG option 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want to convert uploads with extensions of ARC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2ZIP does not exist, then RBBS will continu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? in X2ZIP?.DEF should be replaced by the NOD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is fil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DEF  - This file will control which files you store off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an uploader from uploading the file again. 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looks at what the filename PREFIX is, so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 FILE.ARJ, FILE.ZIP, and FILE.PAK, sinc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s far as RBB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DEF     - This file will keep callers from uploading known h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und in the Hack Report's HACK????.IDX file.  I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is found in this list, then the call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load the hack and will be shown the HACK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ZIP  (C:\RBBS\HEL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files which belong in the subdirectory which ha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.HLP   - ANSI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HLP  - Sampl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09       - Help file for Graphics with Avatar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ANX.MSG  - No Thanks explaination - use this fil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THANX.DEF (in the DIR subdirectory)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of files with unwante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PIRD.HLP  - expired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VIO.HLP   - Security Vio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T.HLP    - catergorize uploa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PIRE.HLP  - about to expire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SG.HLP    - sample Upload Message Help/Guidelines screen shown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ploader (except the sysop) doe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MSG     - sample file shown when a caller tries to upload a known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HLP - sample help for changing expir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*.HLP   - sample Ratios Exceede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.HLP       - sample help for for TOGG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 for Any Other HELP file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 (C:\RBBS\QUESTIO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questionair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.LST   - sample list for for displaying more than 1 "goodb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ZIP  (C:\R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iles which belongs in your default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Z.BAT    - Sample uploads test and convert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BAT  - sample batch file to send canned "you dropped carrie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TXT  - sample canned "you dropped carrie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end your carrier droppers a cann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RBBS will look in the RBBS directory for CARRI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it is found, shell out and run it.  It use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out who to send the message to.  The message 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IF you have the Dropped Carriers Drop Acces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set to reduce an access level higher than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crement is set to -1 then the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IF.BAT     - sample GIFGATE batch (DL GIFGATxx.ZIP from the Cella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sample one time local node batch file.  If you are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, you can run test versions of rbbs locally whil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line by naming your test version of rbbs TEST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atch file finds TEST.EXE, it will run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-PC.EXE.  Reason for this is you don't want to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copy of RBBS-PC.EXE while a RBBS-PC.EX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will propbably lock up!  This batch fil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OCAL node is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BAT     - sample RBBS batch for BinkleyTerm.  If you don't run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, then you should be fine by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.BAT file or the one 'out of the box' a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 rbbs.  The comman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OOM -Q 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OOM -Q:  Required else you will not be able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un upload test programs or doors which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150k of RAM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node% : The node number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%node%PC.DEF : The config file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: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: The DTE rate to the modem (192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: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: Reliable mode - NOTE that there is no "/"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kleyTerm passes this value as "/RE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no need to add a "/"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if you do because the RBBS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 this parameter up as "//Re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!  Do not include the /%1 /%2 /%3 %4 swit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.BAT file if you do not run a front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T - sample view batch file for use with BVIEW (BVIEW1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Dor mods use BSHow.  See the VIEWFILE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s pas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       - ANSI color MENU0 screen - layout design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-1.DEF  - MENU0 data file - This file will be crea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exist.  The "1" indicates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CONFC.DEF - sample conference with a *C.DE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1PC.DEF - sample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e CONFIG.DOC file for setting up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th the CDor version of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ONF.DEF - sample list file to keep RBBS from searching for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in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ST.BAT   - sample batch file to use to cross-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ZIP (C:\RBBS\SYST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files for the operat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     - sample PASSWRDS file with Dropped Carrier mo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Change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CTL - sample PASSWORD trashca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NUM - sample conference by numb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T.BAT    - sample message cross-p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EF    - sample DOORS.DEF file with selectable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d, authorized to log off from door mod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ltinode do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(C:\R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ample Menu files included for reference agains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and config.def samples.  You are free to use them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edit them to reflec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OFF.MNU  - Log Off menu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NU   -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 - This is a sample list file for the multiple welcom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MNU     - Internode C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5.MNU   - menu for Sysop's menu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MNU   - Menu for Sysop's menu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TATS      - sample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*.MNU   - sample screens shown to pagers when you are n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*.MNU   - sample Protocol Options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*.MNU - sample Utilities Toggl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T*.MNU   - sample message cross-po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do now that you have successfully compiled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 and made your changes to your RBBS-PC.DEF file.  If you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above listed files to your rbbs directories,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your PASSWRDS file to reflect the changes 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ASSWRDS.DOC to set up your PASSWRDS file before you ru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you should follow the steps in INSTALL.DOC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 decsribes the features with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S OF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F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what makes the CDor mods possible.  All work was don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Nay of THE WIZARD II BBS, (817) 554-5331.  Please rea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ntitled BC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Maple Mods are added to the CDor Mods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differences and changes from the Maple Mods.  The Cella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velopement BBS for the Maple Mods.  The Maple Mod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Eibl.  Pete is taking a break from the Sysop Business from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until an undisclosed time hopefully in the not so far off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file shown to callers that page you during your off-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not around, create a file called PAGED.MNU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subdirectory.  Graphics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lias naming is supported by creating a zero length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onference or subboard you wish to allow aliases i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erence called DND, the config file is DNDC.DEF, with DNDM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U.DEF for the Messages and USERS file, then the file DNDA.DE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Alias names of your users.  To create an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&gt;type DNDA.DEF &gt;DND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AS file must be in the same location as your MESSAGE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zero lenth alias file for the DND conferenc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someone joins the conference, RBBS will look fo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find it and then ask the caller if they want to use an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ir alias name in this file.  To reset their alia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has their alias name and they will be asked agai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oin the echo for an alias name.  The SYSOP cannot have an alia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LIAS mod was by Gregg Snyder.  This version was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ith the Alias mods, the SYSOP cannot have an alias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nfernce.  This is because the sysop's secret name to lo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n alias name already.  So, we need to do a little trick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's modifications to CONFIG.EXE add an ASCII 255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op's public last name.  This will allow you to use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secret name, the only difference is that the ASCII 255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ublic last name.  When you run CONFIG, the ASCII 255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end of your public last name if it is not there.  N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your secret name to be the same as your public name, go to CONF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ter your secret name, and enter it so that the n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ASE is different.  In otherwords, if my public name is DAN DRI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make my SECRET name Dan Drinnon.  CONFIG has been modifi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cret name without capitalizing it.  This is all tha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join an alias conference and have a real alias nam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to NOT have a setup with secret names like abov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refuse access to anyone who tries to log on with your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ing is offered as an option anytime anyone selec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The batch upload routines are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range the way RBBS looks to the caller when logging o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s on, they are shown "Granted access...", then "Logging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[City]", then the WELCOME SCREEN, The Bulletins/NE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, then the "stats".  Finally, they ar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message bases and given the opourtunity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e capability of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COLORS.DOC file for all info on using the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Col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a lot of string space, but there is LOTS of adde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.  Color is used only when the users has Color Graphic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y have selected HIGHLIGH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Turbo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o the MAIN menu with minum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HAT401 mod by John Morris is incorporated into the CDor mods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The Abandoned Land is at (702)746-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in the UTILITIES menu is to list who uploaded what.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are included in this file too, but only the sysop will se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listed. This option is controlled by CONFIG.  This mod was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bl and adapted to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ives the caller the chance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  By Peter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Read Them Now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read new messages when logging on or joining a confere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ntroled via CONFIG #282.  This feature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when you have CONFIG #282 off and they have THEIR 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om Collins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quotes will have the Quotee's initial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hone, Dear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ANSIMusic ON, then they get to hear the sam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can have SmartText in them!  By Scott McNay.  To enabl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messages, check CONFIG option 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ont be shown in the command line prompt and will be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just as any invalid option is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M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'City/State' option starts with "City" when using th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enu Drive Sysop's key 5 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modified to QUIT [C]onference and Rejoin MAIN as default.  Quit to M)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ference will send them to the main menu of the confere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.  Before, I had problems with users selecting [Q]u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, then leaving me messages about anything, and they we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in ECHO MAIL CONFERENCES!  This mod helped 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 is now configurable for the MAIN menu.  It replaces the @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hi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loader's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User's Name to Upload description option.  This op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ENU0 with stats and running clock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ized LINE 25 info with option to change callers's tim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od by Gregg Snyder.  Screen clearing and restore line 25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Wait That Lo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ly part of a name to search for a person to send a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pload to.  Adapted to RBBS version 17.4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haracter Descriptions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fix done by Scott McNay which he did while doing the BCF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"Who's On"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RCHAT401 mods, tells what the other callers are doing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urtunity to start a chat.  Controlled via CONFIG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ption 7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support!  Originated by the Cellar Door and Eddie Rowe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the same thing at the same time. After the two of u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, the current DOOR.SYS mod was the result.  The Cellar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y to read back in a DOOR.SYS file after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, DOOR.SYS, and PCBOARD.SYS files can be selected thr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file for creation when a door is executed.  The 9th parame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your DOORS.DEF file tells RBBS which door drop fil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= DOOR.SYS in your node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arameter in the door drop files are attempted to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BBS does not support some items, such as the Call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these type lines are left blank. 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PCBD.EXE is included to make the sometimes require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your RBBS config file.  The PCBOARD.DAT fil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created once per configuration file and only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your RBB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pecify "R", then the DOOR.SYS file WILL be read back in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And Yet Another Doors Mod" for further setup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ors allow the caller to log off from the door and drop DT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except that RBBS treats that as a dropped carrier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BBS.  The code has been modified to put a "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" entry in the callers log instead of a "Carrier dropped"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end a "You dropped Carrier" message (if enabled) or c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 against the caller.  NOTE: RBBS will still be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uperating from a door that can drop the DTR.  The DOORS.DE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quire a 10th parameter to specify whether or not to handl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,50,,,"MAILMGR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,D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,50,,,"MAILMGR.BAT",N,,90,D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N" at the end means the caller should not be dropping carr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es not, and a "Y" is just the opposite.  The Y or N 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even if a caller CAN log off from a do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p carrier from the door instead of logging off, the carrier dr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considered "normal" since RBBS was told a carrier drop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example also shows the door drop file to ma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Node Door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ors are only meant for a single node running it at a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, you can control the callers access to any door and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being opened in a multinode envirornment.  If a door is fl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to be a single node door, then a caller who tries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(if it is already opened by someone on another node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n that door.  You must set your DOORS.DEF fi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ach door you have is a Single or Multi line door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or "M" in the 11t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,50,,,"MAILMGR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,D,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002,50,,,"TW2002.BAT",N,,90,D,Y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bove shows the DOOR DROP FILE to make as well as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character.  THe Doors listed under "After" are how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entries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Text Do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S.DEF file paramter #3 can either run a questionaire 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file before a door is ran.  RBBS will first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in parameter #3 in your QUESTIONAIRE subdirect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find the file, it will look for the regular TEXT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a questionaire, then it MUST be located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for questionaires as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et the Extension Righ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FileName extensions for a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and FILE.ZIP does, FILE.ZIP can be downloade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fer Log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ropped Carrier!" Canned message support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Look and put the included CARRIER.BAT file into your RBBS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Directory listing headers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FMS FFS Support.  Not required, the CDor mods will loo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up for RFM FFS.  RFM concept by Warren Mul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ANX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nted files list support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files list support by Peter Eibl, enhanc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load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SYSOP to test a SYSOP originated uploa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send any message to the printer or a filename.  Origi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Sulzman to print, Cellar Door modification to send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long with idio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on the caller is displayed before the caller starts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ter Eibl, enhanced a little for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UI'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 PUI prompts allowed.  Prompts MUST have quotes around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's password expires, you can display a hel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plus whatever your default help file extension is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  The PASSWORD help file must be in your "HELP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means the caller (If he or she already has TurboLogon priv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1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Twit!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ND will log off your caller with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w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 file called TWITLIST.DEF and place it in your R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user name (one per line) in this list will never be able to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y try, they will get a message telling them the file (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 is) is sto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ference Joi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was no control for a caller to join any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was high enough, a mod has been added so that no one can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hat is not in the conference mail scan fil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93.  It should be noted that although the RBBS doc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CONFIG #74 must have the conference in CAPS,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irectory Li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the upload batch testing file CALL*.BAT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has a FILE_ID.DIZ file descriptor file, then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node directory for this file and replace whatever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for the upload with the description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escription of the upload will be line #1 of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i-official ASP standard for FILE_ID.DIZ files are 1).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characters per line, and 2). no more than 10 lines.  Therefor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get mostly standard FILE_ID.DIZ files, you should set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to 45 or 46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developed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called UPMSG.HLP exists in your HELP directory, then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this file.  If you have subboards with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, then RBBS will look for the filename of whatever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at subboard plus a U.HLP.  So if your subboard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DIRTM.DEF then the upload message file should be called DIRT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essage file doesn't follow the M.DEF standard, sa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MSG, then the upload message file would be called DIRTMSG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it would be best to follow the M.DEF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GXPIRE and RGXPIRD.H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 allows you to have separate RGXPIRE.HLP and RGXPIRD.HLP fil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ccess levels.  If you don't run subscriptions then this wont mat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, then you can still use these two "stock" files, or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files for whatever security levels you have that ar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ption. Simply make a file called RGXDxxxx.HLP and/or RGXPxxxx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xxxx's are the security level.  The security levels can't b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9999 for this mod.  RGXDxxxx.HLP is the RGXPIRD.HLP and RGXPxxxx.H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GXPIRE.HLP file.  These files belong in your HELP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arched and displayed if found, if not then the stock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nstead. - Yet another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HACK.DEF mod to prevent unwanted hacks, pirates, trojans, e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ploaded. This mod uses the Hack Reports .IDX file forma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dit the HACK????.IDX file and remove all lin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art of the data, such as comment lines, before this m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ccesfully used.  Once you have edited the HACK????.IDX fi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your DIR subdirectory as HACK.DEF.  The mod is now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enhancements use the new file format's SEC (section of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ACK????.IDX file to decide on which HACKxxx.MSG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ies and their .MSG respectiv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     Hacked Files                   HACKHA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X     Hoax Alert                     HACKHO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     The Trojan Wars                HACKTR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     Pirated Commercial Files       HACKPI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   ?????Questionable Files?????   HACKQU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 above .MSG files can be found, then the RBB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HACK.MSG as a last resort.  GRAPHIC version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upload name is found in the HACK.DEF file, the uplo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he .MSG file and returned to the FILE command; RBBS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 All .MSG files belong in your HELP subdirectory. Sample HACK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cluded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Dimensions in Uploa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IF is uploaded, then RBBS will try to get the size an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F and put that information in front of the upload descrip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GIF 123456 01-10-93  (640x480x256) a real ne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description is automatically shortened by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ploader is prompted for a description to allow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n the description.  If you do not want to have GIF dimen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escriptions, simply turn it OFF via CONFIG option #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 a file that is called what ever you called it i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9, with ".LST" as an extension (WELCOME.LST for example)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that you want shown as welcome file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WELCOME.LST, or what ever you called it in CONFIG option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".LST" extension does not exist, then RBBS will look fo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specified instead.  The ".LST" is special, and RBBS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ple files if it can find the .lst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ecurity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om the 0115-MRG Stock RBBS update, which will allow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pload to a Security Level by simply enter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to as the name during the Personal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DX/LIDX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ple FIDX list mod now looks for the name of the FIDX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extension of "LST".  Instead of a generic "IDX.LST" file, R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whatever then name of the file you entered in CONFIG #267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.LST.  For example, if your entry for CONFIG #267 is FID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ultiple FIDX list file must be FIDX.LST.  The contents of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SUBBOARD's file system accessa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.LST file does not exist, then the file listed in CONFIG #26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 8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menu has 8 options instead of the normal 7 options,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being the FMS/FFS maintenance utilities.  With the 8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, Delete, Find, Move, any of your upload/download file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.  In other words, you can stick a floppy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file from Drive A: to your upload or download area.  This mod is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, and will update your FIDX/FIDXT.DEF files when you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ve a file.  You can also do Personal uploads from any sourc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understand this mod is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ellar Door Original!  Please note that you cannot add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 to and from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SYSOP8.DOC file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Line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the Main board and subboards to allow up to 19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between 25,43, or 50 line displays in CONFIG #328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splay.  The ANSIED mods will handle the different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, however, if the local sysop's screen is LESS than the Call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, then ANSIED will force the Caller's page length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 as set in config, temporarily.  For example, if you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25 lines for local display, and a caller set with 49 line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Editor, then while in the ANSIEditor, the Caller is forced to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ller is done with the ANSIEditor, the Caller's 49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stored.  This keeps illegal function calls from occuring b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rying to print information on the local screen which woul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b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upport for Wildcard Downloads!  To enable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 an FIDX.CFG file in your RBBS DIR subdirectory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ever the name is of your FIDX.DEF file with a 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The 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C:\RBBS\SYS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the max number of Marked Files allowed befor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and up.  Line 2 is the Security level and a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clude your upload directory and any directori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X.DEF that you want searched.  This mod will only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is file and in the FIDX.DEF file.  You do no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irectories listed in this file, but you MUST ha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Files allowed.  If this file doesn't exist, then the Wild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WILL NOT BE ENABLED!  When this mod is enabled, you will k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(Wildcards OK) in the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DOWN.BAS was originally by Richard Todd of 1:3612/299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to the RBBS source files by Dan Drinnon.  Extra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DOWN.BAS by Peter Eibl and Dan Drinnon.  WILDDOWN.BAS is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Cellar Door mods with permission from Richard T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re are limits, and I haven't found them yet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doesn't control how many marked files can be marked, so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will run out.  It is recommended to keep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s allowed number LOW to prevent this from happen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 takes up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pilo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PILOG.LST support.  This file is just like the WELCOME.L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hich your default EPILOG questionaire will be looked for and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f there exists in the same directory an EPILOG.LST (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the BODY of the filename you call your EPILOG file) the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each line in this file and look for None, ASCII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file and display them.  Note that this mod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you list and does not run any questionaires.  Ex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CALL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have the same filename as whatever you set in CONFIG #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ension of ".LST".  It also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as specified for CONFIG #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Enhancemen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d to EFND that will turn off checking for local us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ference you specify.  To enable thi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CONF.DEF in your RBBS directory.  In this file, put th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paths) of any conferences you do not want RBBS to check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file in ECHOCONF.DEF will prevent the searc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dd the SmartText {CN as a single line entr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to display P.MNU to the caller when in Novic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Files is selected at the FILES command.  You can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n this menu, such as what each Personal File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Personal Files can only be downloaded from the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Graphic support (PG.MNU, PC.MNU) is also support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your TEXT subdirectory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e Lost Personal files after Marking them has been add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 Bug) as well as allowing Extended Description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or 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or (ANSIEd) can be used for entering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LO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 allows you to use the MsgToss /AREA: feature to rea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SSx.LOG created by RBBS which contains a list of echo conferenc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essages ready to be scanned.  To make all this happen, first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on the echomail conferences config files of your choice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#12 to the AREA name of the conference as entered in your "AREAS.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RBBS will now create a TOSSx.LOG file any time a new message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ose conferences.  x being the node number.  Next, you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handle the TOSSx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MSG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C:\RBBS\TOSS*.LOG) DO SET NODE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GOTO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SS /SCAN/RBBS/FIDO/FIX/AREAF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T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INKLEY.BAT file calls MSGSCAN.BAT before running BT.EXE to mak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NETSCAN.BAT runs QMail for message packing and routing. 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will require some thought on your part on how to impleme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originally written by Peter Eibl and Larry Ko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Subboard Callers Log Hand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ock RBBS, when you have a subboard that has a differ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from the MAIN board's file name, RBBS would write the sub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file to whatever is entered in CONFIG #90 for a path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node is doing the actual logging.  The end result is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ystem, two caller's could end up having their activit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file.  The 'right' way to log activity of subboar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s to log the file in it's own subdirectory.  As per RBBS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RBBS's should have a separate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 make sure that in a multinode system (even if your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l node), the proper callers file is logged to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in STOCK RBBS only happens when the original, MAI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and the subboard log file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LG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deable" LGx.DEF files can be used, simply add the nod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LGx.DEF file for any node that you want a unique LG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For example, if you want all callers with access level 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3 to be displayed a unique LGx.DEF file for that nod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3LG50.DEF.  If you don't want to use this feature,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Gx.DEF files will still be display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isplay any message you want to your caller at an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(MAIN,FILE,UTIL) by pressing ALT-F7.  The file to displ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in your TEXT subdirectory (where your welcome file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lled LOGOFF.  Graphic versions of this file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Li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apability to make any file free in a Ratio BBS syste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FREE.DEF in your "DIR" subdirectory.  Any file in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you to be a free download simply needs to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Here's a sample of F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S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U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have any free files or use the "/FREE" F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en you don't have to make a FREE.DEF.  If a downloa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REE.DEF list, then the 'Ratios Enforced' and other rat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uppressed, just as if the download were a person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atist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stics shown when first logging on or in the UTILS "S"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ored externally as a smarttext file.  Create a file which mus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LGSTATS (graphic and color versions OK)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"WELCOME" file subdirectory.  You can put any info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but it MUST exist if you want any info displayed with th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command!  Included is a sampl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file, SSTATS will also be displayed for the syso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same subdirectory as the LG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y You are N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eature to display a file to the caller when the sysop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ext after pressing F7.  The message file must be called SYS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located in the same directory as your WELCOME fil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(SYSNEXTG,SYSNEXTC,SYSNEXTV) are checked for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displayed, then do not create this file!  If you hav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YSOP level access, they will not be displayed thi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off the Sysop Next flag.  Otherwise, once you press the F7 ke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level access caller logs on, all callers will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NEXT" message file at any MAIN prompt - the MAIN, UTIL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List for Subboa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pecify separate OFFLINE.DEF files for subboard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by naming the file the name of the MAIN FMS Directory Name plus .O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r MAIN FMS Directory as set in CONFIG #214 is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PECIAL.OFL would contain the list of offline files. 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b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p-Up He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-F1, a Sysop's Help screen will be displayed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tive while a caller is on line.  If you find that the displa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creen too quickly, you can add a SmartText character {S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 so you can read the help file.  Press F9 to reactivate 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39 has been changed from using BASIC's PRINT command to prin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screen to allow for logging all activity to a "CALLERS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is file is automatically given the same name of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set in CONFIG #90 with an extension of "TXT".  The main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is for future growth - there is an awesome 'last callers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ks and this file will probably be used for a quick look from 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ent callers activity.  At this time, the CALLERS.TXT mod does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.TXT mod will use a NEW Last Callers program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 by Howard Blake.  The program is available on the Cellar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A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een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[I] command now uses an external menu called INFOSC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ubdirectory to let your callers know th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rrupt the NEW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Option #38 has been changed from the option to u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Speed to allow for the option of making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interruptable instead of matching whatever wa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file being interruptable in CONFIG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2 now controls the 'Who's On' command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ysop level callers to see who's on or has been on other nod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o Yes.  Otherwise, a no will show non-sysop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nodes are "Waiting for next caller".  CONFIG #22 US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caller their File Transfer statistics, but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using the LG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File wa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imes Downloaded option.  This option will keep track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 a file has been downloaded in your FMS directory listing.  To 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 on, you must do 2 things.  First, you must add an extra 5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your FMS directory listing.  The program ADDTIMES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o this for you (read the ADDTIMES.DOC!).  Next, you must run CONFI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r RBBS config files and set the new option, #174, Show Time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listing files to YES.  That is all there is to it! R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keep track of each listing in your FMS directory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the times a file has been downloaded after a caller downlo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NOTE!  Downloads will ONLY be incremented if a XFER-x.DE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your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ransfer time display to extended file list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opts to turn Extended off at the files listing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ime for each file will not show.  This option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with CONFIG #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FILE DISPL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ized the Review Profile information shown if you have CONFI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ind callers of their profile and also in the utilities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s work, you must have a file called PROFILE in your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  All info that has been in this screen is now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Text and you can add or remove any info you want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Graphics versions of PROFILE are allowed.  PRO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.ZIP.  See SMARTTXT.DOC for all the SmartTxt Optio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ized the Toggles option of the UTIL command.  You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GGLES (Graphics versions allowed) in your TEXT sub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TOGGLES file is included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RIP display command support!  To display R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must select R)IP graphics in the UTILITI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Because of this addition graphics mode in RBBS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number table has changed.  Because their O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ll be incompatible with the NEW graphics number tabl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 small feature to FORCE all of your users to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graphics preferences at logon without having to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om the UTILITITES menu.  To implement this featur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CONFIG and select option #186 to make all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quired questionaire".  Next select option #82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questionaire.  Enter any path you want and then enter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" is a magic word that will make all this happ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have re-selected their new graphics prefer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sked again.  This feature may also be re-us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ll your users to re-select their graph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files for menus and text files follow the same sche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RBBS files.  The RIP files use a "R"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other files.  As before, Avatar files use a "V"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es a "C" and a ASCII file uses a "G".  There are now 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R  -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new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  G  Y  B  P  C  W  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30 35 40 45 50 55 60 | 65 70 75 80 85 90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31 36 41 46 51 56 61 | 66 71 76 81 86 9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32 37 42 47 52 57 62 | 67 72 77 82 87 9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33 38 43 48 53 58 63   68 73 78 83 88 93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34 39 44 49 54 59 64   69 74 79 84 89 94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have RIP support for your users, sim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any RIP Menu and Text ("R") files.  If any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IP and their are no RIP files for display, RBB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("C") files instead, and then "none" files if no ANS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when a caller has RIP graphics select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ptions will be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Keys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 will be set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Mod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will be saved when they log off.  If they deselect RIP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graphics option, then operation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included RIP files which are called for by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L - this file is active during the log on sequence up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lace it in your WELCOME.LST fil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RIP screens.  It will be active until the next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up and overri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F - this file is activ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M - this file is activ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C - this file is active when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Text can be manually placed (carefully) in a RIP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Most used is the Non-Stop {NS and the Clear Screen {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AutoGraphics Mod" for information regarding AutoDetec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BBS CopyRigh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-PC copyright display is now external in a file called COPYR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located in the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dd an optional PROTO.MNU protocol options menu and locat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ubdirectory.  The staple PROTO.DEF file must st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protocols are available.  The PROTO.MNU file is just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 usual graphics versions of this file may be used.  If the PROT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not be found, then the old way of displaying the PROTO.DE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User Option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ser options have been added which are all saved to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litting the interger value for the right margin setting into a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the right margin and thus allowing for 8 more savabl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Mail - a user togglable option which will make rbbs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y want to read all new mai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#282 - Skip Mail Check at log 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All  - this is a SYSOP controlled user option fla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ntrolled with either the SYSOP's 5 key whil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ith an added CONFIG option #193 - Mak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lect preferences.  The effect of this op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s they will have to reselect thei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, and all other Toggle options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also a SYSOP controlled user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n also be controlled either on line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NFIG option #194 - Make all users sel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t Er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user selectable option which controls w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the "More..." prompts get erased or RBBS sends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.  Since the routine that Wipes a line (Wip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wipe a line when NULLS or on, N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turned off when the user selec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re promp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usic    - Users can now select ANSI Music for the Prompt B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s options.  Also, when a caller has ANSI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will hear the same "telephone ring" whi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do!  When in LOCAL mod, ANSI Musi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ded +/- option when listing files is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option flag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d on line with the SYSOP 5 key or with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option #195 to make ALL users reselec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n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flag controll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5 key which will cause a user to alway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not in message/file when they try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during the sysop paging hours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have your system to allow new users to select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, then they are allowed to select these preferenc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are not allowed to select any of these options,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CONFIG will be their default.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A Leech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Ratio Files system, then you may want to cre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.HLP file!  This file is displayed whenever a downloader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beyond their ratio limit.  All graphics versions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 This file must be located in your HELP sub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 "RATIO" plus the default filename extension for your hel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Your Colors for DIR Listing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s 323,324,325,326 now control the colors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The first 4 user colors are now hard coded into the mods.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329, controls the color of the extended description.  This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the Library Program in CONFIG.  You should run config o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DEF file and all subboard .DEF files to set your color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  If RBBS can't get a legal color for extended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 file, then it will use the regular description col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d Mail 101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llers can't seem to read their mail, or never check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enhance the "you have mail!" mod by creating a file called MAIL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.HLP is your default help file extentions and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to the caller at logon, regardless of Turbo Log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use for the MAIL.HLP is to give quick instructions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re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Page Up key will now display a file called USERINFO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in your TEXT subdirectory.  It relies on SmartTex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rmation, and you may place whatever SmartText valu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(Note that the supplied USERINFO file is designed for a 50 o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OCAL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and Long Conference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Eibl's CONFNUM mod has been added in.  This mod allows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conference by entering a preset NUMBER for a conferenc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conference name.  To enable this option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umber file in the same directory you keep your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conference number file must be called whatever you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MAIL.DEF file with the extension of "NUM" - CONFMAIL.NU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have separate CONFMAIL.NUM files for sub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different CONFMAIL.DEF files.  The format of the CONFMAI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C:\RBBS\MESSAGES\MAINU.DEF,C:\RBBS\MESSAGES\MAINM.DEF,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C:\RBBS\MESSAGES\CDOORU.DEF,C:\RBBS\MESSAGES\CDOORM.DEF,C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is the conference number, which the caller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onference to join.  The Users and Messages are for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and finally, the AREA name is the last parameter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of CONFERENCES with names longer than the 7 character limi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name of a conference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 can create and support message bases capable of sto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00 messages at one time.  Be advised that with a message 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, RBBS will take some time to Load and Check the messages.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modifed to allow you to resize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New Use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ptions for a new user can be set by the sysop via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 have set the default options for New User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.  Especially if you don't allow New Users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themselves!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HELP files (included in HELP.ZIP) will be shown for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user is allow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.HLP 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.HLP  Check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.HLP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.HLP 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.HLP 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.HLP  Erase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.HLP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.HLP  Check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.HLP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.HLP  Turb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!.HLP 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gg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key 6 controls all the sysop toggles from remote. 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SYSOP6.MNU which must be located in your TEX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 sysop 5 options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6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3 from the local conso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rinter selected via CONFIG #293,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printer to use.  If RBBS cannot use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you will be told so and the option to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9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ysop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4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7 from the local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YSOP6.MNU file has been included in TEXT.ZIP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following SmartText charac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marttext characters are disabled in MESSAGES to keep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knowing the status of these options.  See SMARTTXT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'em or Leave 'e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347 allows the sysop to decide whether to LOCK OUT or ju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who has performed too many security violation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Graph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 Graphics use whatever the calling program can support - RIP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SI COLOR, and finally NONE.  MONO is not part of th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because the caller may not be able to support the upp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f ANSI or RIP was not detected.  When a call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 is set to AUTODETECT, their color preference will be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boards and saved as AUTODETECT when exiting the subboard o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ubboard.  In otherwords, if a caller's preference for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DETECT, then AUTODETECT preference for that caller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CONFIG option #192 has been added which will make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preferenc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COME.LST mod has been enhanced a little bit more in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ifferent sets of welcome files displayed based on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you must use a .LST" file like WELCOME.LS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must be whatever your filename is for your main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24-hour time extension.  In other words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14 will be used between 2pm and 3pm.  The earlies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00" and the latest is ".23".  The contents of these 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same as the original WELCOME.LST file and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s to be displayed will be looked for first and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LOG screen can also be set up in this same mann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 .LST method for the prelog file, only one PRE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it works is RBBS will first look for the prelog file as set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lename extension based on the time of day as ab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ime of day prelog can't be found, then RBBS will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ILOG.LST mod has also been changed to support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 Follow the directions as described with the WELCOME.L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in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now selectable as to which prin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log BBS to (LPT1,2 or 3).  CONFIG #293 is an adde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rinter number to use.  It replaced CONFIG #306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number of Library Directories.  CONFIG will use &lt;none&g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umber was an invalid number from a previous 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Number is only set with the MAIN BBS CONFIG RBBS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.  Extra code has also been added in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LINE and if not, then the Log to Printer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automatically, keeping the BBS from waiting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o the printer.  The Printer Number in CONFIG set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R OFF for Logging purposes. If the printer is off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ill automatically turn off logging for that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3 key will ONLY toggle the printer logging whe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elected via the new CONFIG #293.  If the sysop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n from REMOTE and the printer is not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will be given a change to select a printer.  Once again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not active, then no logging will occur.  The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mod is that RBBS will not "hang" waiting for a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ly appear if you originally selected to print the caller ac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LPTx support is just an extr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r Recor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op prints a user record from the SYSOP 5 key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USERINFO.PRT located in your TEXT subdirectory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then no record will be printed!  Smart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hat is printed, and you can print whatever you want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lec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user will be displayed PASSWRD.HLP when selecting a password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file are allowed and they must be located i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N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Goosen's stock enhancement to increase the number of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o 99!  If you already have more than 10 node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r RBBS%node%.DEF files for nodes great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ctual NODE NUMBER instead of a letter (A-Z)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36 node method.  For example, if you had RBBSAPC.DE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eds to be renamed to RBBS10PC.DEF.  If you use the RBBSTM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for when exiting to DOS from RBBS for scheduled mainten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ange your RBBS.BAT file to look for RBTM%node%.DEF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BBS%node%TM.DEF.  If your RBBS.BAT file looks for RBBS%node%F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ust also change your system to look for RBF1%node%.DE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RINFOx.DEF file is not changed as it is with the original 99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  Therefore, only nodes 0-9 can use DORINFO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OOR.SYS support, you don't need to worry about thi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undown of the OLD filenames and NEW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PC.DEF             RBBS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PC.DEF             RBBS10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BS99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1PC.DEF           RBTM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A.DEF             RBT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TM99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F1.DEF             RBF1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F1.DEF             RBF1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F19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BBS.BAT file after the 99 Node mod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node%. == .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SZLOG=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DORINFO%node%.DEF DEL 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 %node% RBBS%node%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RCTTY.BAT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Swapp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mod only applies if you are using the PRECOMPILED CD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 have compiled and linked your copy of the CDor m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ynamic linker such as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pre-compiled (CDEX/CDCP) CDor mods, you can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"NOSWAP" command line option do disable EMS/XMS swapp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s.  By default, the pre-compiled versions of the CDor m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XMS first, then EMS, and if neither are available, it will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when SHELLing to give back all but about 11K of the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run RBBS.  By placing NOSWAP in the command lin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wap to EMS/XMS, but will swap to disk.  The TEMP fil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out 578K and always consist of 8 random letters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EMS/XMS swapping and use DISK swapping only, simple add NO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below in your R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 %node% RBBS%node%PC.DEF 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Front End Mailer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 %node% RBBS%node%PC.DEF NOSWAP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EMS/XMS, do nothing - RBBS will automatically us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can also set the location of the swap file using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SWAP=F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 tell RBBS/CDor to create the swap file on drive F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ERGE files have the Blinker code commented out in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ndles the swapp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User Record in Subboa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59 will control a users record when joining a subboar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joins a subboard, all their info goes with them,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transfers.  If you want this information to be set to ze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join a subboard, set this option to YES.  If this option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user will not be allowed to UNJOIN the subboard, the syso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erson who can delete them from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ubscription Dat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#360 controls how you want your subscribers subscription dat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ir subscription expires.  Normally, the subscription dat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actual date the user first logged on, but if CONFIG #36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users subscription when their subscription expir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scription date will be the actual date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round and background ANSI colors may be sysop configured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RBBS-PC.CLR or RBBS?PC.CLR where ?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contains the ANSI colors for the foreground colors 0-1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0-7.  The ESCAPE character (ASCII 27)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nes which define the color, only the "[" plus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ee the sample RBBS-PC.CLR file in RBBS.ZIP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then the default CDor colors will be use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reading the color file, then some or all of the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ed out resulting in no color display for tex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For Shel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use the COMSPEC envirornment when SHELLING to doors,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xits to DOS, etc.  If for some reason the COMSPEC enviro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, then RBBS will use COMMAND.COM as set in CONFIG #105. 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users of 4DOS or other operating envirornments and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having an extra copy of COMMAND.COM availabl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and MultiLine PUI Prompt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martText characters in your PUI prompts but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ound the Prompts in the PUI file.  Sample PUI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ZIP file.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pires Tod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's registration expires, you can have a special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tual day of expiration.  The filename must be called RGX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curity level plus your default help filename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 security level of 50, the file would be called RGXTD50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cannot be found then the default RGXPIRE.HL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ead.  By Don Bea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umber Tagg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will display a number to the right of every filenam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user to type in just the number to download, view or mark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inuous display is selected, then this mod is disabled. A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has been added to supplement the display of files. CONFIG #331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make RBBS clear the screen before each screen full of 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ALLER's graphics mode is not ANSI or RIP, then the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regardless of CONFIG #331's setting. When RBBS is Searching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tegory, the screen cannot be formatted to not split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ver 2 screens.  This is a shortfall of this mo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care of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Alias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mod, a caller may enter ANY name for the FROM field of a Mess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a conference to allow soft aliases, create a file called SOFTALIA.D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BBS "home" subdirectory and list, a line at a time, all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paths) you want soft aliases allowed.  For example, if you wante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in your GAMES conference, then the SOFTALIA.DEF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the messages file is GAMESM.DEF.   Noti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TH specified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commended use for this mod are subboards fo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hich a caller logs on with a generic, pre-loaded us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and easy access, bypassing new user questionair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SmartText {CN as a single line entry to allow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in ANY CONFERENCE.  See SOFTALIA.DEF in the RBB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rtText character ID is available Caller ID phon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passed on the RBBS command line when RBBS is invok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end system such as BinkleyTerm or Front Door.  The command line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ndle thi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 %node% RBBS%node%PC.DEF /%1 /%2 /%3 %4 /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1 = N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2 =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3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 = Reliable String (/Rel, 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5 =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%4 the code will figure it out and still get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If your modem does not have a Caller ID feature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/%5 in your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n-Front End systems, RBBS will look for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odem, therefore, you should set RBBS to answer on the 2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RBBS can get the information from the modem after the 1st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picks up the lin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3 config items which control all the caller I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47 identifies the string to look for when ident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aller ID string your modem reports.  For example,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CONFIG #247 "NUMBER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RBBS the string to look for if the Caller ID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BLOCKED by the caller by specifying the string to look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48.  Finally, in CONFIG #249, you can set whether or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who Block their Caller I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haracter ID is used in the included USERINFO file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 About Forgotten Passwo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displays a file when a caller forgets their password.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FORGOT plus your default HELP file extension (FORGOT.HLP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located in your HELP subdirectory.  See the FORGOT*.HL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peed Mod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21.6K, 24.0K, 26.4K, 28.8K, and 57.6K baud rate mod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CDor mods.  See CONFIG.DOC for more inf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BASIC compilers cannot open a COM Port higher than 192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a FOSSIL for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Name in DORINFO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parameter to the DOORS.DEF file will tell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format.  The 12th parameter can be either a "Y"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real name or a "N" to use the name "SYSOP".  See DOORS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OCS.ZIP for complete information on using Do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a "trashcan" file for PASSWORDS.  To enabl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in the same subdirectory as your passwords fil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ilename but with the filename extension of "CTL" - PASSWRDS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.  In this file, put names you do not want a us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ssword.  You can also use SMARTTEX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N  - don't let a user use their fir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N  - don't let a user use their la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-Po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and users can now Cross-Post any message in RBBS.  Th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xistance of two files.  The first file is "XPOST.BA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'home' subdirectory, and the second file is "XPOST.DEF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of the CONFMAIL.DEF file.  A third, optional but rec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"XPOST*.MNU" should be located in your "TEXT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ssage read command "X)post" will be displayed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a user can cross post a message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be asked if you want to keep the name of wh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ROM or change it to your own name.  Next, you can selec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efore it is cross-posted, then you ar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/subboard to cross-post the message to.  This pa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L)ist conferences as well.  After entering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you will be asked WHO this message should be TO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ALL".  If the message is not to "ALL", then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Public or Private.  After all this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XPOST.DEF is the CONTROL for where a message can be cross-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line, it contains a Security Level, and the User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ations, and the Public or Private fla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MESSAGES\RBBS-PCU.DEF,C:\RBBS\MESSAGES\RBBS-PCM.DEF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MESSAGES\PRIVU.DEF,C:\RBBS\MESSAGES\PRIVM.DEF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ross-posters security level is below the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n XPOST.DEF, then they cannot cross post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They must select a different conference or abor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The "U" parameter signifies only Public messa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R" signifies that Public AND Private messag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LINE of the cross-posted message contains a "TO: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assumes this is a Kludge line for programs such as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e's NoSnail RBBS Netmail message program.  Otherwis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cross-post information on the top bef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MNU can have Graphic versions of itself (XPOSTC.MNU, XPOSTR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BAT does the actual message cross posting via Warren Muld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FORM.EXE (the same program used for the "You Dropped Carrier"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cross-posts a message, the action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BBS initiates, it looks for XPOST.BAT and XPOST.DE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the cross-pos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message is cross-posted, the body of the mess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ecial control lines for MSGFORM.EX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ross-poster finishes their process, RBBS SHELL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ST.BAT which places the message in the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 with Auto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isplay a file using the AutoPage feature of RBB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name in Parameter 2 of the AUTOPAGE.DEF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regardless of Turbo Logon and only when first logging o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played when joining a conference or subboard.  If a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is parameter, then the "notify caller" feature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rmal.  The only limitation to this is you can't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.  Graphic versions of the file to be displayed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the AUTOPAGE.DE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-9999/-9999",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0/100",,3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90/92",,2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/10",C:\RBBS\TEXT\TOOMANY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4th line for security level 10 displays the file TOO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"you dropped too many carri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IP ICON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tection of a RIP caller's ICONS available is featured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will offer a caller the chance to download your BBS IC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does not have your specific ICONS.  To make this featur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o 2 things.  First, enter the full path and filenam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09.  This config option used to be the path to your Library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in the CDor mods.  Next, create a file called "RBBSICON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"home" RBBS subdirectory (C:\RBBS) and enter each ico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IPScript Screens and Menus a line at a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BU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CER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that for each ICON in RBBSICON.DEF it will take 1 secon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RIP Terminal to see if the file exist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, so you only need to set it up on your MAIN RBBS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listed ICONS are not found on the Caller's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given the oppourtunity to download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IPICON.HLP included in the HELP.ZIP file can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downloads the ICONS.  In this file you can tel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archive the ICONS before proced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can now download a message while reading messages by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is feature is independent of a caller's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files, but is dependent on the security levels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.DEF file.  Please note that only EXTERNAL protocol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ification!  To use INTERNAL protocols would requires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file system source or adding too much code spac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'worth its by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 now use an EXTERNAL TEXT file to display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used throughout the system.  CONFIG #303 tells RBB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name of the "language" file to use.  If the languag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, then RBBS will look in the default subdirectory for "RBBS-PC.L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different language files for different subboa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language file must be 128 characters long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/LF.  In RBBS.ZIP, a program called RBBSLNG.EXE is provid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a file with spaces for you.  Also in RBBS.ZIP, you wi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RBBS-PC.TXT.  This is the RAW TEXT file which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age.  RBBS-PC.LNG is the actual file to use.  To compi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ile use RBBSLNG.EXE also found in RBB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NG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ly, you may want to try using the program RBBSPMT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DSP file - look for RPMPT*.ZIP.  This program is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interface with the RBBS-PC.LNG language file and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.TXT and .LNG files simultaneously on the fly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will automatically process any SMARTTEXT characters it com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file contains certain lines which should not be changed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nd only change lines you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tell RBBS to display a file with the lin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*F filename" at the beginning.  If there is also a TEXT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ine, then the text will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{FN!  RBBS is the BEST!    - displays "Hello &lt;name&gt;! RBBS i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C:\RBBS\TEXT\HELLO.TXT        - displays the file C:\RBBS\TEXT\HELL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C:\RBBS\TEXT\HELLO.TXT Hello, {FN!  RBBS i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displays the file first and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BBS is very integrated.  In the FileSystem, you should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PB smarttext command in prompts as this pause 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which will change RBBS's internal storage of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such as files to download 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 a Hard Drive Disk Cache or keep the language file on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RBBS is told to display a line number NOT in the language file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inue operating, however you will see a warn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BBSLNG will ignore any lines in the TXT file starting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;" or a "~".  These two characters are resevered for comment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lin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RBBS-PC.TXT files from sysops out there for inclu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mods.  Specifically, other languages besides ENGLIS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!  Also, various color schemes or wordings.  I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ULT NATURED text files with th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UP.BAT Upload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IRD type of Upload batch file called TESTUP.BAT can be us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test all uploads.  If you use TESTUP.BAT, you con't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xxxXXX.BAT and CALLxxx.BAT files.  TESTUP.BA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you specified for CONFIG #105.  TESTUP.B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.ZIP. Basically, this batch file will be called if there is NO 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und. Please examine the TESTUP.BAT file included with the m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 your setup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UP.BAT included with the mods uses a small program called VEND2F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extract the Product Description from a VENDINFO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 it into a FILE_ID.DIZ file for extended descriptions withi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re to Mention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most of them, there are more, and will be more ad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 didn't leave anyone out or miscredit anyones mods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PDATE contains a documented date format of all the mod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added or done to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ally covers all that is needed to get the CDor version of R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  By now, if you did everything righ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BBS without any problems, and if you had problems before you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y might be gone now - I did a LOT of fixes and changes to r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working version.  I spent MANY hundreds of hours making th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do.  Many others have spent just as much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ile in the DOCS.ZIP file called PROBLEMS.DOC addre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thers or myself have encounter and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REPORT.DOC for any bugs, descrepancy, ideas and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bou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et of docs, and I am sure I probably left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r even a small bit of helpful information.  In all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hard to switch over to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