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FFS RBBS FMS/FFS utility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ellar Door 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FMSFFS is used to handle your CDor modified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FMSFFS [confi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 name is used, then the default is FMSF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rst time:  Try putting FMSFFS.EXE, FMSFFS.CFG and your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DIR file in a separate subdirectory.  Edit the FMSFFS.CFG file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LOAD directories and FMS description length and run it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 is in your path.  When done, compare the MASTER.DIR file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which would be MASTER.BAK.  If they are the same or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then it worked.  If you are using the Times Downloaded mod, th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ded the 5 character field to the MASTER.DIR file (using ADDTIMES)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SFFS.CFG file's FMSExtra parameter and run again.  Hopefully it all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There is no processing error checking installed yet f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f you get an OVERFLOW error then chances are the description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MS don't match what you pu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SFFS.CFG file:  Rather than get too extensive twice, I will go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vailable in the FMSFFS.CFG file and what to do with them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in the FMSFFS.CFG file do not matter, and many options hav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All options are listed in the config file to help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Support:  If you are building a NEW MASTER.DIR or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description to existing MASTER.DIR entr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extended description, you can use this featur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from any file in your FMS which has one and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.  Keep in mind that you should only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as it is extrem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 - You can build an all new MASTER.DIR file!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STER.DIR file if none exists before and will put &lt;Descri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&gt; in for the description.  To use the FILE_ID.DIZ for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FMSFFS 2 times!  The first time will build the one lin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, then after you uncomment the FILEID in FMSFFS.CFG, FMSFF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escriptions for every file listed in MASTER.DIR that has a FILE_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o through your config file and make the appropriate changes!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on a backu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SFFS.CF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FMSFFS,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93 Daniel T.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';', '-' or "*" are interpreted as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which are BLANK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Name and RegNum should only be used with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   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3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Dir is the path and directory for a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Current DOS directory  ** NOT ENABL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EMS will allow EMS to be used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se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XMS will allow XMS to be used when shelling (UseXMS will override Us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Use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Swap will keep FMSFFS from swapping itself to disk or memory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Swap to EMS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er is the name of the SOR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        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Sort is the command line to send to Sorter to do a FMS dat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       /30:2 /24:5 /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active will prompt for information when needed.  Note! 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 FMSFFS will stop until you enter the information it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 NOT ENABL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Noise turns off activit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Screen will replace the screen that was in place before FMSFF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File is the name of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      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tionFile is the name of the list of location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File  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bFile should be the prefix of your NameFile + "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e       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File is the name of the Bulletin file to create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will be deleted after given number of days.  Note: ONLY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s created!  It will use CDor 16 color SmartText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File   BFILE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RFM will create an RFM style NameFile (use only if your R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ed for RFM type FI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as many as you have (DOS) directori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 files in them listed.  /S searches 1 (one)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RFM style FIDX files, then you may al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directory to move files which have not been downloaded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 number of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C:\RBBS\UPLOAD\*.* 30 C:\R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C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D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above, files that have been in the C:\RBBS\UPLOAD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utomatically moved to C:\RBBS\DOWNLOAD after 30 days.  The 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lletin will list the files which will be moved starting 1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ctual date the fil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macros in your FMS, such as "Directory of M! FILES.DEF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tell FMSFFS what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tring    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as many as you have of text files with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.  The file name must be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line of any FileDir path must consist of the Dir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HACK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UNWAN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ir        C:\RBBS\DIR\PIRAT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.DIR Maintenance  -  NOTE: If FMSFile is not ENABLE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FMS maintenanc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e activ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File is the name of your main FMS file list -Turns ON ALL FMS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ile       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Format     blank = Date Sorted, TOP, NOSORT = not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E - use blank, any other FMSFormat can be placed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f your MASTER.DIR file instead of here -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when using FMSFormat NOSORT as shown below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Format    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Alpha is the name of an alphabetically sorted list from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E - Specifying an ALPHA file listing will decreas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peed of FMSFFS due to the fact that it is crea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utpu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Alpha       ALPHA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AlphaHeader is the RBBS \FMS style header you want at the top of ALPHA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AlphaHeader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Date no parmaters will use the current FMS file date.  Use ".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file date.  Any files which have an illegal DOS d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1-30-60 or any files which have a DOS date greater tha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use the MASTER.DIR date or the current date,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 FMSDate.  If you use the ".", then these dates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Date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Separator is the character to use between the number is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Separat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Missing will substitute a string you specify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COMPLETLY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MSMissing   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knownDesc is the description given for unkn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Desc    &lt;description un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ID  will look for FILE_ID.DIZ in all files and im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ID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IdMainDesc is the main description given to files with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enable FILEID or FileIdMainDesc, then FMSFFS will look for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.  If you enable FileIdMainDesc, then whatever the string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will be used for the main description.  If it is dis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line of the FILE_ID.DIZ file will be the main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aining lines will be placed in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IdMainDesc     Description within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Cat is the default category assigned to any files added to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Cat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DescLen is the length of the description as set in RBBS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escLen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Extra is any extra characters in FMSFile betwe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category code.  The Cellar Door mods can kee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a file has been downloaded in this area with 5 character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 5 if you are using the Times Downloaded Cdor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xtr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SCatLen is the length of the category code in the FMSFile. 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CatLe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IPCommand is the command to unzip files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mand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Command is the command to unarc files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Command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ZHCommand is the command to unlzh files from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ZHCommand     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JCommand is the command to unarj files from an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 Not Install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JCommand    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end of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The FILE_ID, and FileIdMainDesc will decrease the speed tremend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FMSFFS has to check each file in your MASTER.DIR file for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you should only use this option once.  Note that if a file a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n extended description, then NO ATTEMPT will be made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file for that particula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FMS files are supported!  However, you must list each separ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an FMSFile in the FMFFF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a disk cache!  This will greatly help the speed. 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enabled yet, but will soon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MSFFS runs, it creates .BAK files of the FIDX.DEF, FIDXT.DEF, L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DIR and ALPHA.DIR files.  If you need to STOP FMSFF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or CTRL-BREAK!  You will asked to verify to quit, and if you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 then FMSFFS will restore the original *.DEF files and MASTER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ean up any work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o always test things out first.  Run this program over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 file many times.  On my 386-40 with smartdrv it takes just ove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cess 2500 files with 120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DATES:  It is not an option that a file that gets updat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 new date in the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Directories:  When using the /S option with  the FileSpe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only searched one subdirectory below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C:\RBBS\DOWNLOAD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llowing subdirectories are below C:\RBBS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DOWNLOAD\R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directory C:\RBBS\DOWNLOAD\R\W will 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visions will scan all the way to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File parameter TURNS ON ALL FMS Maintenance.  If it is comm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the FIDX.DEF, LIDX.DEF and FIDXT.DEF fil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IP:  Anytime the FIDX.DEF is changed from non-RFM to RFM style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eatl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FFS program relies a LOT on specially sorted lists as it ru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3 other temporary files which get deleted when complet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SRT - special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WRK - copy of original MASTER.DIR work file with extended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EXT - stored extended descri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9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 versions.  FMSFFS 3.0 will be in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