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on BadUserBlock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rge to the RBBS-P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NOTICE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limited license is granted to all users of this program to mak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ies and distribute the copies to other users, on the follow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ditions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.   This notice is not altered, bypassed, or removed.         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.   The program is not to be distributed to others in modifi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m (i.e. the line numbers must remain the same)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.   No fee is to be charged (or any other consideration received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or copying or distributing this program without an expr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ritten agreement with the author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1 Dragon Systems, Glenn Rossi, Dragon's Lair RBB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my first crack at releasing an optional merge to RBBS-P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number, when added into RBBS-PC 17.3A-C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access to certain echo areas without messing with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configuration files.  What you do, is first, apple th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files in the format &lt;conference name&gt;.&lt;BAN&gt;, with '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 being the 7 character name of the conf., as defin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made this mod up is simple.  One of my users got himself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EEN echo.  I was asked by the moderator to cut his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, 'How the Heck do I do that?!?!?', there was no answer.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I would have to make it a private conference, and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afe' users, leaving 'MY MAN' at a non-activ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just didn't seem like something I wanted to mess with.  I me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nference has no users file!  It takes up a lot less disk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kept simple like that....  So, I decided, let's butcher th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a list for each conference, denying access to the user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t is.... just add the names of the users you want b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conference in TEEN.BAN, in the format of the included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kes no difference as all strings are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mess, drop me a line here at the Dragon's Lair, o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&lt;sigh&gt;.  There is a conference called TEKSUP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upporting Dragon Systems Software.  Otherwise, you may send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Fidonet 1:274/4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lenn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ragon's Lai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(703) 720-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doNet 1:274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18 Shelton Shop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afford, VA 2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(703) 659-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enough people show an interest, I might even write a ut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subtract users, and do automatic subtractions based on dat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other features this program might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