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 TO CREATE DOOR.SYS FILE FROM RBBS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started by numerous authors - Eddie Rowe, Dan Drinnon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Final bug fixes by Gary H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oor authors today are making their door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BBS software, but there is a drive on to make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52-line DOOR.SYS file.  This do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rings some uniformity between various BBS do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ppears to be the emerging standard fo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Thus, you might pick up a file somewhe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ome weird piece of BBS software -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DOOR.SYS.  (At least, that's the idea amo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toda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create a good 52-line DOOR.SYS file, you wi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oor software out there written for strange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ddenly run on RBBS with no other converter necessa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find a door written for, say, some obscure BB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O BBS, and you can't find a DORINFOx.DEF to WEIRDO.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find a DOOR.SYS to WEIRDO.DEF file conver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O author wrote.  Thus, you can run WEIRDO BBS'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, GERIATRIC MUTANT NINJA AARDVARKS, or whatever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 compulsion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a couple of external programs that will convert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x.DEF file to DOOR.SYS, but since there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OR.SYS than can be found in DORINFx.DEF,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must be hard coded into place.  Additio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rd coded separately for each and every 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ould conceivably have to write 36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6-node BBS!  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writing this mod myself, and discovered that other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icularly Eddie Rowe and Dan Drinnon were alread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head of me.  So I took their mod, which I found had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it incompatible with stock RBBS 17.3C code (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ning some other mods they didn't mention), and I re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run with stock 17.3C.  After I got it worki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C, I rewrote the mod for RBBS 17.4.  (If you still run 17.3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version of this mod, look on my board or other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S173C.ZIP.)  This version can be hand merged into either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DoorSys line is found in different lin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RBBS.  Additionally, no guarantee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0 will be open for use in future versions of RBBS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this mod using any line number you find open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a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mods for RBBS that will force RBB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52-line DOOR.SYS file, right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.  You can use BLED to merge it into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4...  I don't believe there are many other mo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RBBSSUB2.BAS that this merge would interfere wi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dded a line 100, or if you've modifi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section, then you will probably want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 by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, or if you work out a better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lease send me your mods.  And special thanks to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non of The Cellar Door BBS who did 90% of the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(I was working on the mod when I discovered that D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 one very similar to what I was writing.  I "borr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his code, I believe he "borrowed" from Eddie Rowe, wh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GUARANTEES:  I guarantee this mod will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 do not warranty that it will work, nor that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seful.  Further, I do not warranty or clai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ause any damage to your BBS, and I won't be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  I will only say that it's running on my RBB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my machine and in my setup, and has (so far)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o damage or consequences.  You are strictly on your 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making it work right in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you just love Lawyers, who force us to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disclaimers like the above cra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lease let me know right away if you discove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 somewhere, or if you have a better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ary Huff, Sysop - Capitol City RBBS - 909-931-0533 USR D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207/105   RBBS-NET 8:911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