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FMS Collec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 xml:space="preserve">   (c)1991 Calibre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MS Collector Ver 1.0 consists of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MSCOL10.DOC        </w:t>
        <w:tab/>
        <w:tab/>
        <w:t xml:space="preserve">  &lt;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MSCOL10.EXE  </w:t>
        <w:tab/>
        <w:t>96520  07-02-91   &lt;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Collector 1.0 is Copyrighted 1991 by Calibre Industries, Inc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software. Version 1.0 is distributed as Shareware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copied and distributed as long as the files listed above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for distribution, and the documentation and other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Collector is designed to simplify the task of generating and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information to FMS style directories. FMS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files from a list and add comments and catag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selected as well as edit the date, filena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Collecto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up FMS Collector will set its lookup path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files specification to *.*. Default comment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46, and default save files is named FMS.DIR. FMS Collector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de and auto senses CGA,EGA,VGA, And MOST Monochr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S Collec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Search Pa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user to select where FMS Collector will look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hich type of files to collect. *.* will show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including, HIDDEN, READ ONLY, DIRECTORY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pecify certain types such as ZIP files you would specify *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?" wild card may also be used. For Example "FILE??.ZIP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" = any valid ASCII character. The "?" and "*"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filespec. Example : FILE??.*. Press &lt;ESC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ge. Press &lt;ENTER&gt;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lect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 of selecting files to be added to the FMS sty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ccomplished by scrolling through the items availa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UP ARROW&gt;, &lt;DOWN ARROW&gt;, &lt;PAGE UP&gt;, and &lt;PAGE DOWN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UP&gt;,&lt;DOWN&gt; keys will move you 1 item at a tim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&lt;PAGE&gt; Keys will move you 10 ite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lect an item press the &lt;ENTER&gt; key. The item will BLINK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on a color system, and highlight on a monochro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-select and item simply press the &lt;ENTER&gt;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window at the bottom of the screen will tr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ems selected. Press &lt;ESC&gt;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ing the select files mode will clear all the TAB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S Collector1.0 (Shareware) and all previous selection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t Comment Field Wid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ccept a vaild number from 40 to 46. This will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of the comments field and should match the value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uration of your RBBS-PC configuration.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changes. Press &lt;ENTER&gt; to accept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less than 40 will become 40. Numbers greaterthan 46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dit Selected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have selected files via the "Select Files" comm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add descriptions and catagories. use the &lt;UP AR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 ARROW&gt;, keys to move between fields. Use the &lt;PAGE 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PAGE DOWN&gt;, keys to move between items. Press &lt;ESC&gt;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nerate FMS Direc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ave the selections in FMS Directory format.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and filename to save. If the file DOES NOT exist,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reated. If the file already exists the add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ED on to the end of the file. Press &lt;ESC&gt; to abor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&gt;&gt;***** SPECIAL NOTE TO MONOCHROME SYSTEM USERS *****&lt;&lt;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onochrome systems the "File Selector" menu may be i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ad. If this is the case, start FMS Collector with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to force monochrome color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bbs\&gt;FMSCOL10 /m &lt;- Forces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NAL NOTE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 editors will add a 0x1a to the end of your FMS sty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 collector will NOT add a 0x1a to the end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Register FMS 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ration Fee 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ibre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249 S. Diamond Bar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amond Bar, CA.  91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