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SVW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 FM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-&gt;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09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always frequable as FMS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FMSV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VW is an RBBS SysOp utility which will let you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MS type file directory listing from the DOS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r dir.dir and dir.cat files, and can be used to li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search specific directories, just like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you were logged on RBBS.  FMSVW will open all files in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iy mode, so the files can also be in use on your BB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 with FMSV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FMSVW because I wanted to have a quick way of view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 FMS list by category from the DOS command line.  FMSV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list the FMS by a specific category, All categories, o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s (denoted with *** category code in FMS)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arch for a text string in a specific categor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It reads and extracts info from the dir.dir and dir.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und in the current directory.  If these file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VW will skip the "what directory" prompts, and default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MS must be in good shape in order for FMSV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And of course your DIR.DIR and DIR.CAT files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.  FMSVW should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HOW TO USE FMS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MSVW  &lt;name of FMS file to 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FMSVW  c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have FMSVW use your dir.dir and dir.c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isplay the list by category, the two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are running FMSV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what you think, and any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at I can do.  You can reach me at my BBS, by voice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,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# 301-843-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 301-870-9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05 Tang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dorf, MD 20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