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S - GIF Specs in Upload Description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Dan Drinnon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mods at your own risk, subject to the following text un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MODS for your own use.  You may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odified form in anyway.  You may not include them with maj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but not including, the MAPLE MODS, DGS MODS, or CDOR MO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MAY include them in the MAPLE MODS, DGS MODS and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THERS.  If you are responsible for any major mods and you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above, then you are not authorized to use the mod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RBBS, "Users Helping Users" is important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some sysops have decided to make it "Users Screwing Us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I will not allow certain individuals use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quite OBVIOUS which mods are NOT included abov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be used by the copyright owners of RBBS-PC and if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BBS-PC, the copyright of these mods will then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174  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174  MRG      The Merge file to be applied to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OBJ      Object file to link with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L   OBJ      Object file to link with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RBBS-PC v17.4 to read and include GIF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xheightxcolors) to a GIF upload description.  Limited to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n Goosen's BLED utility to automatically MERGE the GRES174.M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ock RBBS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GRES174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RBBSSUB3.BAS and copy the RBBSSUB3.N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3.BAS.  Next, edit your link list for RBBS and add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L to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l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1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2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5+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RCV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1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ML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IVEC2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ET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NET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UTIL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DV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BK31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HS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NO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M45.LIB /STACK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for QB4.5, but PDS7.1 is basically the same.  Finally,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is automatic.  Any time a *.GIF file is upload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th, height, and colors, and if it is a GIF87a spec. GI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will automatically be added to the upload description.  W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ying a GIF upload, the mod will SHORTEN the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description by 15 characters to allow for the spe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there's help available!  You can netmail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Cellar Door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5-763-1795 3am - 2am MST (2am - 3am is reserved for 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- 8:9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1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Net - 42:103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so I can help the best I can!  All netmail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inside the continental United States, otherwise,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HOLD for you until you Po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n excellent BBS, try one of these Maj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- RBBS-MPL.ZIP  The Maple Mods - after running these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K          want to go back to stock RBBS again, th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mods and cosmetic fixes.  QB4.5 or PDS7.1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- RBBS-CDR.ZIP  The Cellar Door Mods - (my mods).  These mod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0K          all the Maple mods, since I work with the Maple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ore.  With Scott McNay's Far string m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have Microsoft BASIC PDS 7.1 to compile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ots of mods and fixes - the way RBBS oughta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ll the original RBBS, except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ultiLink.  "Better'n WildCat" - Annonymou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f the above two mods will certainly help your BBS,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, by using well intergrated and tested m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