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,Compiling the Maple Street Enhancements. Almost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it to this point, Pat yourself on the back,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 at what you have accompl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s enough, Now it's time for the fun part. Go to the 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 out, read up on all the other neat things Maple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you see them make the appropriate changes or additions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all those fun things, like the Passwords change, the Free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hole bun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the fun part, making it the way you want it, not stuck with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has to conform to someone else's stric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