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he new mods included in this package are at the 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with the line 08/29/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l (most) of the features that the Maple Street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o you. Since Maple has been around for quite some tim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 lot of not only Big Changes but a whole bunch of smal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aken from all the updates and whatsnew's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So they are NOT in any specific order, so read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put them altogether for you into on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is out and go through each one. You WILL be requir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everal files that you already run and add quite a few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how your us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making one of these work Please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just incase you may have missed something. Nobody feels mor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eing told " IT'S IN THE DOC, DIDN'T YOU READ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&gt;&gt;&gt;&gt;&gt; SAMPLES OF THESE FILES ARE IN THE TEXT.ZIP &lt;&lt;&lt;&lt;&l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PC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le utilizes an external text file called RBBS0PC.L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convert to RBBSPC.LNG. This is explained in the TEXT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onverting the TXT to LNG you must install the LN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irectory that you have told CONFIG #3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makes it much easier to manually edit and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ing to not only your personall satisfaction, but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martText to color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kes it so you can also convert the english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or if you have for instance an Adult only BB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it into X-rated prompts. This makes your BBS Very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just for fun included a RBBS0PC.FUN text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to RBBSPC.LNG to get a good idea how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no circumstances ever edit the LNG file, as this i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file. Anytime you want to change your text, edit th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nd run CVTLNG.EX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a FIDX.CFG file similar to this and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that contains your FIDX &amp; LIDF.DEF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enclosed sample in TEX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     &lt;- line 1:  Max Number of Matches before q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UPLOAD\   &lt;- line 2 - ?: SubDirectories you wan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DOWNLOAD\H\             that are NOT in the Fid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DOWNLOAD\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DOWNLOAD\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DOWNLOAD\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DOWNLOAD\U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DOWNLOAD\V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2 ways something will cause this mod to crash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is missing or there are too many marked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too many Matching Files and you have line 1 set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atched file takes up 13 bytes, so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Drinnon's Free mod has been added.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e FREE.DEF can now be a free download. the FRE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hould be placed in the subdir were the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's are kept contains the FREE.DEF file must b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you are allowing to be free downloads,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 includ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6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204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enclosed sample in TEX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MAR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martText Docs - By Duane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e RBBS 17.4 (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feature was added to the RBBS17.4 Maple Merge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with Stock RBBS. (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 SmartText feature allows RBBS to read up to 10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ign them to the Smart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0,{T1,{T2,{T3,{T4,{T5,{T6,{T7,{T8, and {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TEXT directory (Same directory as your New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.NWS) and welcome files are, make an ASCII Text file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lines of ANYTHING you like. Each line will be r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Text command (same order a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e file after the conference or Subboard they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T.DEF" extention. i.e. MAINT.DEF would be the Load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for Main Board, GAMEST.DEF would be read in the Games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does not exist in one area, it will read i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's file, if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ane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ly 15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Line BBS Local - (604)785-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BBS-Net - 8:990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- 1:359/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ILES WHI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Mark files for download while brow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ry it and you will see how neat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arked while viewing a Directory Listing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 when they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 to Dan Drinn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BULLET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 New bullet prompt has been chang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    Read ALL new bulletins ([Y],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    Read ALL new bulletins ([A]ll,Q)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THAT GUYS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 to RBBS-PC 17.4x allows users to only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2 characters of a person's name they wish to send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modification installed a caller can enter 2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's name and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nd mail to: MATCHING NAME (Y)es, [N]o, A)bort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answers Yes, then the user will go on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s before.  If the user answers no (the defaul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will search for the next matching name unti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atches which it will then say "User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ification is very handy for send messages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s not sure of the spelling of their reciv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ification will also work when selecting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ification will further allow you to control 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ake it search for recipiants of messages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by creating a file called ECHOCONF.DEF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subdirectory and listing any messag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le Name only - without path) which you do not wan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ch in.  For example, if I do not want RBB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cipiants in my RBBS-PC echomail conference, then I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RBBS-PC echomail message file on my B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CONF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conference is another example where BINKLEYM.DE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each entry in the ECHOCONF.DEF file MUST BE IN C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ALLOWED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e RBBS now allows you to have the Text fil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who do NOT have enough security to J)oin a SubBoard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ust be named NOCONF.DEF and have included a sample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/Color versions of this file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must be in your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UD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RBBS-PC   Download   time   estimates   c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ly underestimated. This  happens  when the mod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to  be 9600 although the carrier speed is less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is not able to get the correct carrier speed from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.  Also, RBBS had no way to tell external protocols  what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n making a tim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m-to-modem  speed is now picked up when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the phone by looking for  "CARRIER XXXX",   where  XXX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need  to configure  your  modem  to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gotiation progress  so that carrier speed is re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 the Hayes Smartmodem   needs   to  have  "W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the  modem initialization command or modem firmwa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rier speed is  now  accepted  as  the 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on the command line, so that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bbs-pc /time /speed /carrier  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"/carrier" is the carrier or modem-to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,  in  con-trast to which "/speed" i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is to talk to the mode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is the NODE ID in the range 1-9,0,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is  the  fully  qualified file nam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.DE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S A DEBUGGING Switch  NOT Need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ti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time of day for RBBS-P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baud  rate  of  the  calle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-PC 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ed to by another communications program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 port being use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input via the RBBS-PC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actual modem connect rat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k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f reliable mode was Detected by a HOST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PARAMETERS ARE SUPPLIED, RBBS-PC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DEF FILE NAME IS  RBBS-PC.DEF AND THAT THE NODE IS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of  a  Spawnbbs.bat  file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kley Term 2.5+ to pass parms to RBBS-PC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mmand is used to specify a Node parameter as in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Spaw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%node%.bat %4 %1 %2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example  of  the  contents of the RBBS1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alled by Spawnbbs would be as  listed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of course can be modified for your particula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 This is a RBBS.BAT file for FRONT E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%node%. == . SET n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LOG=XFER-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RINFO%node%.DEF DEL DORINFO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NODE%node%\RBBS%node%TM.DEF DEL NODE%node%\RBBS%node%T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NODE%node%\RBBS%node%F1.DEF DEL NODE%node%\RBBS%node%F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CTTY.BAT DEL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NODE%node%\RBBS%node%F1.DEF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NODE%node%\RBBS%node%TM.DEF RBBS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CTTY.BAT RCT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- Change the GOTO EXIT to GOTO START for NON FRONT E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XIST RCTTY.BAT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C:\RBBS\XFER-%node%.DEF DEL C:\RBBS\XFER-%node%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LO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INKL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.def File must be changed for DS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new meta-variable. Below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Z Proto.def line using C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Z port [PORT#] speed [BAUD] estimate 0 [CBAUD] ha on sz -r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hat you do NOT have any other switch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[FILE] since if you do, DSZ will barf on batch uploa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ysops were/are  using  a  -p switch after the [FILE]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Z  switches should come Before the [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Collins' ANSI-Ed full screen editor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ple Merges.  The AutoDownload toggle in RBB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Ansied toggle.  If the toggle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mpt will be displayed asking users if they want to us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when E)nter messages is selected.  If the Editor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n the prompt will no longer be given, the user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Ansi-Ed code when they select En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)lock command has been replaced with the B)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option. Be sure you make the necessary changes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and letters to use for prompts in CONFIG as stock R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reviously was B)aud change for this.  Follow RBBS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for setting up this featur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uploading is available by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's 4 command (Erase comments).  The Sysop's 4 command (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) has been merged with the Sysop's 1 command (List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uploading is not yet available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, but this should not be a problem since files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nly. Extended descriptions are also turned off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Uploads (saves on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ATCH / B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Z File description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.DOZ files for uploa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OZ file is used for handling descriptions for uploa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_ID.DIZ is, however the .DOZ file is external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.DOZ file can have descriptions for more than on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OZ file format is by Dan Shore and origi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 batch upload program for RBBS called R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OZ file can be created using Tom Hansen's Tag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ever use this mod, but it is benifici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uploaders to enter extended descriptions off line in a .D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n uploading the .DOZ file along with the rest of th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 on RBatch, see the file RBTCH222.ZI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or from Dan Shore's BBS, the ShoreLine BBS at 1-301-946-27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 on Tom Hansen's TagFile utility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200.ZIP available here or from Tom Hansen's BBS,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ers BBS at 1-402-593-88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pass the Maple V)iew routines and/or the Maple BATCH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m with Bshow/Rbatch just create some files in the RBBS Nod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.    IE; C:\R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BSHOW support, create a file called BSHOW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BATCH you need a RBATCH.Y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is file can be anything since Maple only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sistance of this file, their is one drawback to using the RBATCH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that is ALL protocols MUST use RBATCH, sin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routines are bypas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BSHOW and RBATCH programs to are also available on Most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ir Docs to set them up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if there are any problems with these changes, I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ploads on the Maple BBS and only have tested this with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6XFER.DOC on using RBATCH and BS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what they are or don't want to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additional smarttext colors ar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ground   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5 - Bright Blue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6 - Bright Magenta  Black    * this col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ault on RBB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on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7 - Yellow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8 - Yellow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9 - Yellow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A - Yellow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B - White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C - White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D - White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E - White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F - Bright Cyan    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lways add {C0 to the end of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black backgro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is rapidly becoming a UNIFORM standar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s. if you run Multi-node and toss every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nodes into one monster subdirectory...BE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erge will put the DOOR.SYS in whatever sub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for that node's work files - I *think* as I only ru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de.  There is no such thing as DOOR1.SYS, DOOR2.SY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 information is in the DOOR.SYS itself so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 magic on your setup before putting DOOR.S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for you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is contained in DOORSYS.BAS, but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use this feature then use DOORSYS.ST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ST?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ck RBBS only creates the DRST?.DEF file when Do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, but some doors have been found to rely on this file. 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s make RBBS to also create this file when Shelling o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bout everyone and their brother uses SHROOM to hav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ped 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UPLOADED THA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r's name is now displayed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area. A line is added in the FMS with &gt;&gt; Uploaded by: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 &lt;&lt; so that users are aware of who contributed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CONFIG parameter 53 control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LG.DEF file is created by RBBS an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for W)ho uploaded that file command. It can be edited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the correct length since it is read as a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Convert routines are handled via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change made from stock RBBS is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Id to the passed parameter - %2 will contain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eader for file directories has been a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displays the name of the directory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hen a listing for a specific directory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Graphics and Tex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BBS SHELL'S to a protocol the User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/State and Security level are displayed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ill display the file size in bytes and the baud rat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know how long it will take for the user to finis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ple Merges allow for any FMS directory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FMS directory - ie NO Ratios enforced. 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feature add "\FREE" to the FM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n order for this to work, the user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wnload the file while viewing the FMS directory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FREE" in the FMS header.  Rations will NOT be bypa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request is made from the FILE prompt or another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ial Screens Command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 menu which allows the user to view the Welcome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G?.DEF for their security lev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NODE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-node chat mode has been installed in the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ges. To activate Chat set CONFIG parameter 31 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other then the @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security for this command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ccess users must have to use Chat.  Also se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301 to a work directory for Chat(a RA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301 also is where you keep you RBBSPC.LN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CHAT300 routines incuded have the Inactivity tim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y cause problems with the time remaining, an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 up my system. No Fix at this time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a lot of MACROS or Questionairs that use a lo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get a String Space corrupte error, have not found a FI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he problem is inthe Size of RBBS/Maple mods.... 2 way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re remove the Macros/Questionaires causing the problem 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B file for features you do not really need, I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ation of ANSIED and ANSICHAT will cause this error, I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blem by changing my Macros since I wanted both the AnsiCh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Ied included in my copy of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ant to use the Chat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le merges, simply delete the RCHAT-300.BAS file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HAT-300.STB to RCHAT-300.BAS before recompiling and se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21 to the "@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selects G to disconnect a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, offering the user a choice of A)borting the lo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ontinue with the Log Off, or C)omment to the Sysop.  If C)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e user is placed into messages as if he/she ha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from the normal message commands. 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, the user is immediately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ders support both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hat come in via Echomail are displayed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 and those which are written locally are NOT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S 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dition is for those who use Msgtoss an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t does is write out a TOSSX.LOG file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 number.  This allows Msgtoss to scan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reas where new message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 depends on several factor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Config file RBBS uses is modified in parame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to reflect the actual areatag for the conference.  All non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s here are set to use the origina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 parameter 12 in your main RBBS-PC.DEF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BBS1PC.DEF file.  If you don't want a particular echo scan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the value of CONFIG Parameter 12 in CONFIG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y subboards use the actual echo tag lab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string in CONFIG Parameter 12.  The other f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s on my system use the same the default log in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in Parameter 12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MAIL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logs into RBBS, the process proceed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RBBS up to the point were the main menu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If there  is new  mail in  the message  base, or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board or conference that has been joined, the user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re is new mail and asked if he/she wants to read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response is 'Y' then the mail is displayed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ode.  If the response is 'N' then the main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M-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en Muldrow's RFM-120 mods have been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File Search management.  Be sure to use only the R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NOT the utilities distributed with stock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RFM.DOC for configuration of the RFM.DEF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full advantages of its features. (inside RFM-12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thing extra you have to do to MAPL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M it'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ay also use Dan Drinnons ( Cellar Door) FMSFF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purpose but at this time, it's still in the Beta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ADDED TO PU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091926 Allow multi-line PUI prompts.  I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, the PUI files MUST be modified so that the promp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ADDED TO PROMP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091927 Allow SmartText in prompts.  Any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SysOp can redefine can now have SmartTex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DOS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's 7 command (Exit to DOS) allows you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or the original RCTTY method that RBBS uses. 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NOT assumed and the Drive/Path can be omit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is located in the curr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reen informing the user of their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 based upon XFER-?.DEF (?=node number) has been added.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to your batch file which runs RBBS to ensure that this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leted when RBBS recycles. RBBS will delete it for you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trange cases when the user bails out on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on of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)opic msg scan has been removed and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)ype ASCII fil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hange your Menu's/PUI's to 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Keys are disabled for new user during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nd are turned OFF.  If you would like to prompt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urboKeys, search for 42700 in RBBS-PC.BAS. 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ree lines below 42700 that are commented out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that says "ZTurboKeyUser = NOT Z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)iew archive files now uses the FILESE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. The Maple Merges ensure a user is NOT able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sensit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T/VIEW WORK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ple Merges allow for a user to extrac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from within archives while online. 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, define CONFIG Parameter 304 to the drive/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EE 6XFER.DOC ON B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ill create a working directory off thi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extraction from the archive. (Example:  If CONFIG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set to C:\WORK\ then RBBS would use C:\WORK\1\ for N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ORK\2 for Node 2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need to create the n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as RBBS will create them if they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These subdirectories are deleted of ALL files whe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ycles so do NOT define this subdirectory as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have data in or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same subdirectory for your Test/Conver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do NOT delete the subdirectory when the test/conv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  RBBS only creates this subdirect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ycles.  If it is deleted while a user is on-lin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ist if the user attempts to use the X)tract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/path used for this feature need not be lis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wnloadable subdir in config, this subdir is searche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er enters the down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defined the drive/path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, (CONFIG Parameter 304), you need to cre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which are named X + extension to be extra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XZIP.BA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ese have to be where you define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located in CONFIG Parameter 105.  If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y should be, the user is informed the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for whatever file they are attempting to extra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of this 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o [1] [2]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= FileName of selec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= Name of file to Xtract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= Drive path specified in config 304 + NodeID for LIB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to place xtracted file(s)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ould insert the proper information so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o c:\new\arcfile.zip test.doc c:\view\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only can users view the contents of a fi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files from the archive to read online, but th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 files from with the archives and downloa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! You MUST have a Default ARCHIVE extension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ompress command to work!!!  Re-compression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system (CONFIG Parameter 168) and the batch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correct commands for the Archiv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able the C)ompress feature a batch file named R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Extension of your BBS must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as above files.  (i.e. REZIP.BAT) This file can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you want, but at least one lin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1) Drive\Path\ specified in config for V)iewarc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2) Default extension of compressed fil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3) Specifies Node Number file i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Zip files (ie. REZIP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-m -ex %1VIEW%3.%2 %1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ould insert the proper information so that this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-m -ex C:\VIEW\1\VIEW1.ZIP C:\VIEW\1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will look for a file called VIEWx.ZIP (or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extension is).  The file created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%3 and this the only hard cod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UPLOA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)ho uploaded that file replaces the B)an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(Remember the C)lock command is your Bank Time option now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command will display a file listing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person who uploaded the file.  Change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this change.  The displayed file is UPLOADLG.DEF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nd appended to when files are upload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ARJ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ition of ZIP comments and ARJ comment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ompression utility that supports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 The filename is based upon the default archiv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.  RBBS will create a file named UPLOAD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the-fly which contains the name of the person who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advantage of this feature,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named the default extension of your system + C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IPCMT.BAT would be for those systems using ZIP as their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Zip files the format of the ZIPCMT.BAT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-z [1] &lt;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also use %1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%1 = Drive/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2 = Drive/Path/Commen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 = Comport (in case it'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BAT file that will add an advertisement +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created by RBBS to the Zip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Upload\MyAd.txt+c:\upload\upload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pload\upload1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upload\upload1.cmt c:\upload\upload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c:\upload\upload1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ZIP -z %1 &lt;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/CONVERT AND 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e batch files supplied  in  XFER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 the correct  Drive/Path of your system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in the same  directory  you  have specified 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06 for the location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executable files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y similar files may be used.  Delete or REM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that call these files if you do not want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ECHO is used to echo text to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AGE is used to test the ag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DS stamps the Zip file with newest dat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D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or create the following files and place appropr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ED.HLP file is the help file for ANS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with your othe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OFF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OFF.MNU file is used to give users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logoff after a file download. (Yes,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tock RBBS as "/G", but who uses it?  This will help poi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ight direction.  It may contain SmartText variables.)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th you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.MNU file is used to give users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 which enables a comment before they logoff.  Pla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ANX.DEF file is used for Unwanted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a SYSOP to STOP any file with the extension lis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ing uploaded to the System.  (Located with FM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EXE   blocks EXE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COM   blocks Com file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GIF   block GIF file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AT AND TOOK IT OFF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.DIR file is used to help stop OL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uploaded that have already been move OFF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rmat of the file can be anything including F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mat only the first 8 characters o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"." are used to locate a match an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(Located with FM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CONVERT THAT KI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ZIP?.LST is a list of files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vert when uploaded. (? = node number)  This is only us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 file exists to CONVERT the Uploaded file to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of this file must either be YES or NO (UpperCas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s YES RBBS will ask ALL users if they wan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d files. If it's NO only those who have security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ill be asked.  Place this in your FM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n exampl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              don't ask regula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C    \             don't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     \ ______    file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GIF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EXE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ODY IS H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&gt;  PAGED.DEF displays message if sysop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his file supports Smart text and must be located in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subdir.  To use Paged.def, just create a simp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displaying any message you wish to the user.  Smart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may be used in the message to change colors and "personal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&gt; Place this in your R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ENOUGH ROOM TO TYPE MY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e code now supports 199 lines in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had changed to support this so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if you want more then 99 lines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, WHAT DID I PUT IN THE PRIMARY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Line Editor will now show the descri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 when also selecting Extended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similar to a mod put out by Benny Carr for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BBS, with the exception that this one work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e code is the only code I know that uses the ZDES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the mode was written for STOCK RBBS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this Global varaible.... ( sorry Benn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Default graphics will now be Color if ANS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and Sysop elects NOT to allow users to s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on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URE IT'S LEG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nning propeller to messages scan on log 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S. Thanks to Dan Drinnon for this one. the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SYSTEM.BAS file, there are other routines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random ones by removing the comments in a f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'Pe021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MY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a CONFMAIL.DEF then add 2 NEW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NUM.DEF file in the begining and anoth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Num.DEF file must reside in the same subdi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MAIL.DEF file format for the CONFNUM.DEF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d:\r\rbbspcu.def,d:\r\rbbspcm.def,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rameter is the Conference Numb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drive/subdir/userfile and drive/subdir/messagef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d by Commas follow byt the Area Name for echo Mai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ired even if you do NOT run EchoMail, th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allow SubBoard names longer the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NFENCE menu should also refle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s/names, no harm will be done other then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s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Sub Menus for the CONFENCE menu this mo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work only from the CONF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0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0V30 Mods have been added via a  MENUPLUS.BAS fi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ant to use the MenuV30 mods just Compile and lin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PLUS.ST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enuV30 mods you will need the MENU0P 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for the STB file use the STOCK MENU0,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 in the nam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shortend doc's for the MENU0V30 Mods sent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T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Plus+ Version 3.0 By Scott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ed To Maple Ver 0127 By Richard T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for STUB support by Pete E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irst want to say that it is not my intention to ste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away from Scott. He is the person responsi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and all I have done is make it compatible with Maple 01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also included two "enhancements" to his original ide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discuss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ysop I have always wanted to hav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was going on with the Board displayed on the MENU0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d started to create my own mods to display info on the MENU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when I came across MENUPlus+ by Scott Thomp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 mods seemed to cover all the bases as far as what I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on my MENU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's original release of version 3.0 was missing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contained the mods to RBBSSUB5.B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ew download &amp; New door security change coun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provided this file in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included his Line 25 mod as part of the ful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as a separate file.  I feel that this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nd most sysops will find it useful.  The mod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949 of RBBSSUB2.BAS and is marked as ST08159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adjust thi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ore mods of my own design have also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o comment out the code that blanks the MENU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after 2 min. Since I run a multi node syste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qview and just having the screen blank doesn'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everything from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decided that turning off the monitor when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it is a lot easier then pressing a key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whole node to recycle to bring the scre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added an System Idle time display.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time the system has been idle since the last caller or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ycle (Config Param 236). I have been having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hanging when the system does a recycle and th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hows that the board is still "running".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s can be found in RBBSSUB2.BAS around line 2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marked with RT020193 and commented as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ne. Plain and to the point. 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thing to do with the code or files found in this set.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"AS IS" and take full responsibility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comments about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 can be contacted via a message in the Maple Echo o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T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co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ippany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1) 887-7463   2400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1) 884-5920   14400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Blanking routines have been re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BLANK the screen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marked  RT020193MPL in RBBSSUB2.BAS at line 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O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 Door Drop File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C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arrier Drop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: Dan Drinnon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ALL the folks on the Maple Team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with the DOORSYS mod - Especially, Pete Ei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 Rowe, Jim Wargula, Howard Blake, Gary Huff, Patty Picke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. The READDOORSYS, PCBOARD and CALL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s ar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, DOOR.SYS, and PCBOARD.SYS fil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your DOORS.DEF file for creation when a doo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9th parameter of an entry in your DOORS.DEF file tells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or drop fi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O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9th Parameter is added to the RBBS-PC DOORS.DEF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what type of DOOR drop file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S,50,,,"GAMES.BAT",N,,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S,50,,,"GAMES.BAT",N,,90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- DOOR.SYS with RBBS allowed to read in any chang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-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SYS, PCBOARD.SYS, and CALLINFO.BBS are created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sub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PCBD.EXE is supplied to create PCBOARD.DAT,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ome PCBoard DOORS to Operate.  It only needs to be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ach RBBS-PC node configuration file.  It's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PCBD /configfile /path /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PCBD /rbbs1pc.def /c:\rbbs\node1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configfile = the RBBS-PC config file to use (RBBS1PC.D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= location to create PCBOARD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= number of RBBS-PC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OOR batch files and DOOR configuration file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e work of copying or pointing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support files this mod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Carrier Drop MOD for RBBS-PC 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for RBBS-PC v17.4 to let RBBS know that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your DOORS.DEF file is "authorized"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, or log off a user, without putting a "carrier dropp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llers file.  This mod will put a "Logged Off from Do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llers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help bulletin generator programs that make To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ropper type bulletins from wrongly listing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off from a door as carrier dro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0th Parameter is added to the RBBS-PC DOORS.DEF contr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whether the door can log off a user or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 - mean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-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rameter must be in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then have to change your DOORS.DEF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the 10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's a sample DOORS.DE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S",5,,S,"C:\C3\GMON.EXE /N[NODE]",N,,,D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QM",5,,S,"C:\C3\TQM.COM [NODE]",N,,,S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MGR",5,,D,"C:\C3\MMGR.BAT [NODE] [CBAUD]",N,,,D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oors.def file, GAMES uses DorInfo?.Def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dropped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MGR Door uses DOORS.SYS and allows log off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M Uses Dorinfo?.Def and also allows logoff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WORDS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dded Richie Molinelli's Password mod s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nother parameter to the PASSWORDS FILE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5,45,45,365,5,,,0,9,1,,125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parameter (100) tells RBBS to ask the user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word every 100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Drinnon's Multiple WELCOME file mo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file which has the name of your welcom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CONFIG with the extension "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r WELCOME file in CONF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WELCOME, then the file you need to make is WELCOME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in this "list" file, enter the full path 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ext files you want to have displayed as welcome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TEXT\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TEXT\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BULLETIN\BTOP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BULLETIN\CON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raphical versions of these file exist (*G.*, *C.*) the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these versions of the file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limit to the number of files to displ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r WELCOME file as uninterruptable in CONFI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in this list will be uninterrupta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BBS cannot find the list file, then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LCOME file you specified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PYRIGH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put the COPYRITE.DEF file in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dir, this file contains the CopyRite not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BS and is par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HAT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rcFile Tests/Converts and Viewing are now done via 2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UP.BAT will handle the upload conversions and VU_FIL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andle the V)iew Feature in RBBS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re the BAT files, please edit to reflec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also use caution with KDY it will remo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ubdir. Beleive me I know, since I just did it to my Roo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to Sysop will now be save to the Main Message 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r decides to enter a Comment on Logoff from a Sub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/she will be returned to the MAIN board before the com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DX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tt McNay's Multi LIDX mods, this mod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LIDX files for those of you with CD-ROMS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's from Scott supplied with th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de is fully compatible with the original ROTORSDI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s RFM backwards compatible as well.  If extra FF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ired, create a file in the same directory called IDX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le, list the extra FIDX and LIDX file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They can have any name that you wan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 file, the name of the FIDX file must have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make room for the T added on to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is required with the primary F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dir\walnutf.def,c:\rbbs\dir\walnut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dir\pdsi7f.def,c:\rbbs\dir\pdsi7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dir\fidx1,c:\rbbs\dir\lid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ntries would cause RBBS to search the following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X.DEF     FIDXT.DEF    LID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NUTF.DEF  WALNUTFT.DEF WALNUT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SI7F.DEF   PDSI7FT.DEF  PDSI7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X1        FIDX1T       LID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MESSAGE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Message Xport feature for Sysops only, this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. written by Rob Sulzman and modified for xport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stead of the printer you will be promted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export to, if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e message will be appen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Parameter 282 is now used to turn MAILCHECK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NO message base will NOT be loaded on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Boards will also not be scanned for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can be set for each SubBoard or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code to use File_ID.DIZ or DESC.SDI as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, Maple code looks for this file in the Node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, you will have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UP.BAT file or C??????.BAT file to move this fi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 in order for this feature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Dan Drinnon for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_ID.DIZ or DESC.SDI Must be removed from the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d over to your NodeWork Subdirectory during the upload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 will check for the files and if there will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user inputted 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BS will delete them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hanged Dan Drinnon's FILE_ID mod so if the FILE_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ESC file are both present only the FILE_I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description also the user Description will be enter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line of the description the FILE_ID. txt will be ad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code IS included with the Maple code. Although Gr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yder has NOT Given permission to distribute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eading through the readme file in the DSG-MODS.ZIP f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, nothing is mentioned about Copyrites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code, I do NOT wish to "STEAL" any credit due to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de and with the changes I made to enable the STUB (ST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be used I find it impossible to distribute a M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section of code. again all credit goes to Gregg Sny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as mod and if you feel what I am doing is wrong pleas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nd delete the Maple mods and be happy with STOCK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make an extra Zero length fi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your ?????C.DEF's for your suboards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??????A.DEF. The BBS will look for this file and if 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r user if he would like to use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; Suboard is Named ADULTC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file called   ADULTA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TO PUI'S Per 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091926 Allow multi-line PUI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using this mod, the PUI files MUST be modifi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ompts have quot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IN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menu prompt that the SysOp can redefine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martTex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DY NEWB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can now tbe left to NEWUSER and when a new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BS they will be notified of mailwaiting can be priv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, problem were NEWUSER can kill the mail has been fix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get K)ill prompt but no action will be tak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only half the fix, should have it corrected by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G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the use of GF as a Macro command instead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F Macro command. The way the Stock Command works i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have Three Files ( the three graphic levels ) inorder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all the correct Macro for the current user'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 if you wanted to make a Macro "Tour" of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him through each one of your menus explaining how they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previously have to make a TOUR, a TOURG, and a TOURC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dit each Macro to call the correct graphic file using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for that users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ACRO G mod, all you have to do is make on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; TOUR, then use GF in each place that you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let the BBS figure out which file to show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both Time and Space configuring Mac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9/93    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8 Online File Mainten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is fully explained in the file SYSOP8.DOC.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unning this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C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 external INFOSCR (Initial Welcome) menu. This is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editable and configurable file. I have includ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in the TEXT.ZIP. These files go in your \TEX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ver you have your welcome files. This menu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vors of graphics Ie "none" "G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ne 25, the one that tells you who is on the BBS Etc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colorized, it will default to the color you have set in confi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ighlight color. What I do is make it different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oards so I can tell at an instance what Suboard someon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ggles Menu has been made external. You may now desig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users to see. There is a sample TOGG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ZIP this also goes in your \TEXT or Welcom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L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ice for ANSI Color Detect has been removed. The BBS still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just won't tell your users. With most BBS's Using ANSI PRELO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the detect ANSI i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THINK OF ANYMORE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form me if I have left a feature out that are in th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