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,Compiling the Maple Street Enhancements. File view and test B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XFER.ZIP are whats required to Test, conv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TESTUP.BAT, CALLZ.BAT &amp; VU_FILE.BAT in your \XFER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 longer need any T???.BAT files. Save them tho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 them out, you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ESTUP.BAT to reflect your boards drives, ect and also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pload processing programs. The Variables are includ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CALLZ.BAT to reflect your Boards drives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VU_FILE.BA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will need the Files Seterror, PDS and Proecho, to utilize thes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they are availabe on almost any Maple or CDoor Enhanced RBB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SHOW and RBATCH support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 File descriptions 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upport for .DOZ files for uploa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is used for handling descriptions for uploa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_ID.DIZ is, however the .DOZ file is external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.DOZ file can have descriptions for more than on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format is by Dan Shore and origi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batch upload program for RBBS called R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DOZ file can be created using Tom Hansen's TagFi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ever use this mod, but it is benificia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uploaders to enter extended descriptions off line in a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en uploading the .DOZ file along with the rest of th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RBatch, see the file RBTCH222.ZI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or from Dan Shore's BBS, the ShoreLine BBS at 1-301-946-27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 on Tom Hansen's TagFile utility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200.ZIP available here or from Tom Hansen's BBS,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ers BBS at 1-402-593-88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pass the Maple V)iew routines and/or the Maple BATCH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m with Bshow/Rbatch just create some files in the RBBS Nod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.    IE; C:\R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BSHOW support, create a file called BSHOW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BATCH you need a RBATCH.Y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is file can be anything since Maple on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sistance of this file, their is one drawback to using the RBATCH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that is ALL protocols MUST use RBATCH, sinc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routines are bypas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BSHOW and RBATCH programs to are also available on Most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ir Docs to set them up fo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if there are any problems with these changes, I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uploads on the Maple BBS and only have tested this wit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Goto step 7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